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ивотуберкулёзные средст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данным ВОЗ 10 млн. человек ежегодно заболевает ТБЦ, умирает 3 млн. Одна треть всего населения планеты инфицирована палочкой Коха. При отсутствии эффективного контроля к 2020 году 1 млрд. людей будет инфицирован, 200 млн. заболеют и 70 млн. умрут от ТБ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и другие хронические инфекции, туберкулёз трудно поддается ле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сновные причины:</w:t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) в очаги казеозного некроза плохо проникает большинство химиотерапевтических средств;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б) микобактерии туберкулёза остаются жизнеспособными и размножаются даже тогда, когда они поглощены макрофагами;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в) у микроорганизмов может развиться резистентность к химиотерапевтическим сред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миссией международного противотуберкулёзного Союза (1975г) положена следующая классификация противотуберкулёзных средств по эффективности:</w:t>
      </w:r>
    </w:p>
    <w:p>
      <w:pPr>
        <w:pStyle w:val="Normal"/>
        <w:rPr/>
      </w:pPr>
      <w:r>
        <w:rPr>
          <w:i/>
          <w:sz w:val="28"/>
          <w:szCs w:val="28"/>
        </w:rPr>
        <w:t>группа А –</w:t>
      </w:r>
      <w:r>
        <w:rPr>
          <w:sz w:val="28"/>
          <w:szCs w:val="28"/>
        </w:rPr>
        <w:t xml:space="preserve"> наиболее эффективные ( изониазид и рифампицин);</w:t>
      </w:r>
    </w:p>
    <w:p>
      <w:pPr>
        <w:pStyle w:val="Normal"/>
        <w:rPr/>
      </w:pPr>
      <w:r>
        <w:rPr>
          <w:i/>
          <w:sz w:val="28"/>
          <w:szCs w:val="28"/>
        </w:rPr>
        <w:t>группа В</w:t>
      </w:r>
      <w:r>
        <w:rPr>
          <w:sz w:val="28"/>
          <w:szCs w:val="28"/>
        </w:rPr>
        <w:t xml:space="preserve"> – менее эффективные или средней эффективности ( стрептомицин, этамбутол, пиразинамид, этиокамид, канамицин, циклосерин и флоримицин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группа С </w:t>
      </w:r>
      <w:r>
        <w:rPr>
          <w:sz w:val="28"/>
          <w:szCs w:val="28"/>
        </w:rPr>
        <w:t>– наименее активные ( умеренно эффективные) – ПАСК, тиоацета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1978г Рабухиным А.Е. была предложена классификация противотуберкулёзных средств, согласно которой противотуберкулёзные средства в порядке убывающей эффективности делят н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пар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а ( производные ГИНК, рифампицин, этамбутол, стрептомицин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епара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а ( этиоамид, протиоамид, циклосерин, пиразинамид, канамицин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епара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яда ( тиоацетазон, ПАС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 и микробиологи давно установили, что многие микроорганизмы, вызывающие тиф, холеру, дизентерию, туберкулёз и т.д., попав в почву, через некоторое время погиб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39г Вакеман со своими сотрудниками обнаружили микроорганизмы, способные подавлять рост туберкулёзной палочки. Ими оказались лучистые грибки – актиномицеты. В 1942г удалось выделить штамм лучистого грибка, способный убивать туберкулёзные палочки. По названию штамма грибка ( стрептомицее гризес) это вещество названо стрептомиц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49г налажено промышленное производство стрептомицина и тысячи больных туберкулёзом, излеченные препаратом, оценили по достоинству заслугу Вакемана пере человечеством. В 1952г Учёный стал лауреатом Нобелевской пре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Антибиотики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рифамиц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фамицин химически представляет собой сложную макроциклическую структуру. </w:t>
      </w:r>
      <w:r>
        <w:rPr>
          <w:b/>
          <w:sz w:val="28"/>
          <w:szCs w:val="28"/>
        </w:rPr>
        <w:t>Рифампицин</w:t>
      </w:r>
      <w:r>
        <w:rPr>
          <w:sz w:val="28"/>
          <w:szCs w:val="28"/>
        </w:rPr>
        <w:t xml:space="preserve"> – полусинтетический препарат, является активным противотуберкулёзным и противолепрозным сред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Механизм действия</w:t>
      </w:r>
      <w:r>
        <w:rPr>
          <w:sz w:val="28"/>
          <w:szCs w:val="28"/>
        </w:rPr>
        <w:t xml:space="preserve"> – ингибирует синтез РНК. В больших дозах действует бактерицидно. Действует как внутриклеточно, так и внеклеточно. Это учитывается при назначении лечения в различные фазы туберкулёзного процесса. В активной фазе назначают препараты как внеклеточного, так и внутриклеточного воздействия. В стадии долечивании, при проведении противорецидивного лечения, назначают препараты преимущественно внутриклеточного действия. Активен против туберкулёзных палочек, резистентных к стандартным химиотерапевтическим средствам, и против большинства атипичных туберкулёзных палочек. Хорошо проникает в каверны, макрофаги. Кроме туберкулезных палочек, действует также на грамположительные бактерии. В высоких концентрациях Рифампицин активен в отношении грамотрицательных микроорг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пектр действия</w:t>
      </w:r>
      <w:r>
        <w:rPr>
          <w:sz w:val="28"/>
          <w:szCs w:val="28"/>
        </w:rPr>
        <w:t xml:space="preserve"> – широкий: чувствительны микоплазмы, риккетсии, хламидии ( возбудители орнитоза, трахомы), стафилококки, выделяющие пенициллиназу, стрептококки, пневмококки, возбудители сибирской язвы, синегнойная палочка, бруцеллы (одно из самых эффективных средств при бруцеллёзе, действует на легионелл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ойчивы – грибы, спирохеты, мелкие вир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ойчивость развивается быстро. Поэтому рифампицин назначают только в сочетании с другими препа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рифампицин хорошо всасывается в кишечнике. Концентрация сохраняется в организме не менее 8-12 часов. Почти 85% препарата Связано с сывороточными белками. Препарат вторично всасывается из кишечника, поэтому длительно содержится в организ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нтибиотик хорошо проникает в ткани и жидкости организма. Наибольшие концентрации отмечаются в печени, почках, лёгких, мокроте, плевральной полости, в костной ткани, проникает через гематоэнцефалический и плацентарный барьеры, метаболизируется в печ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ифампицин выводится из организма с желчью ( больше всего), мочой, слез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имулирует процессы биотрансформации в  печени, поэтому не бывает кумуляции при повторных вве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У больных, принимающих рифампицин, моча, слезная жидкость, мокрота приобретают оранжево-красный цве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как при остром, так и для лечения хронических форм туберкулёза, вызванных микобактериями, устойчивыми к другим противотуберкулёзным препаратам. Применяют рифампицин при туберкулёзе лёгких и внелегочных формах этого заболевания. Эффективен препарат при смешанной инфекции – ТБЦ + стафилококковая инфекция, при заболеваниях, вызванных резистентными штаммами стафилококков, при бактериальном менингите, особенно вызванном гемофильной палочкой, при инфекции желче- и мочевыводящих путей, вызванных синегнойной палочкой, при бруцеллезе. Препарат применяют внутрь, внутримышечно, внутривенно и м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ксичность его незначительна и он хорошо переносится больными, тяжелые поражения возникают редко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  <w:u w:val="single"/>
        </w:rPr>
        <w:t>Нежелательные эффекты</w:t>
      </w:r>
      <w:r>
        <w:rPr>
          <w:sz w:val="28"/>
          <w:szCs w:val="28"/>
        </w:rPr>
        <w:t>: аллергические  реакции ( сыпи), нару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и  ЖКТ, иногда  гепатотоксический эффект, тромбоцитопения, поражение почек, поджелудочной железы, окрашивание биологических жидкостей в оранжево-крас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рептомицин</w:t>
      </w:r>
      <w:r>
        <w:rPr>
          <w:sz w:val="28"/>
          <w:szCs w:val="28"/>
        </w:rPr>
        <w:t xml:space="preserve"> – антибиотик группы аминогликозидов. Спектр его средний. Действует на кишечную группу, бруцеллы,. возбудитель туляремии, чумы, ТБЦ. Тип  действия  in vitro  в зависимости от концентрации – тубер-кулостатический и  туберкулоцидный. Однако в условиях организма он оказывает главным образом бактериостатическую   активность. Действует на внеклеточные и слабо внутриклеточные микробы, на размножающиеся и в меньшей степени покоящиеся микро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при приеме через рот он плохо всасывается.                      При парентеральном введении всасывается быстро, проникает в разные органы,  в плаценту. Стрептомицин не проникает в очаги казеозного распада и в макрофаги, плохо проникает через  гематоэнцефалический барьер.  Выводится с мочой в течение  12-14 часов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лечение туберкулеза проводится с применением одного  стрептомицина, то через 3-5 месяцев развивается резистентность к этому препарату. Однако при использовании его в комбинации с другими препаратами резистентность появляется медленнее, через год или  даже позже. Назначают в первые месяцы комбинированной химиотерапии туберкулеза, рекомендуют применять при              свежих активных процессах или  в период обострений и рецидивов заболеваний. При хронических, вялотекущих процессах, а также при склонности к фиброзу и развитию соединительной ткани он малоэффектив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водят внутримышечно и в полости. При заболеваниях нетуберкулезной этиологии назначается редко - при бруцеллезе, чуме, туляре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роцессе лечения надо следить за состоянием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пары черепно- мозговых нервов- вестибулярного и слухового аппарата, за функцией п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именении могут быть аллергические реакции. Стрептомицин чаще поражает вестибулярный аппарат. Стрептомицин может вызвать тяжелые поражения органа слуха  у п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зониазид-гидрази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оникотиновой кислоты ( ГИНК )-</w:t>
      </w:r>
      <w:r>
        <w:rPr>
          <w:sz w:val="28"/>
          <w:szCs w:val="28"/>
        </w:rPr>
        <w:t xml:space="preserve">является одним из наиболее активных химиотерапевтических средств при заболеваниях, вызван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. Препарат действует   главным образом на микроорганизмы в стадии д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Механизм действия</w:t>
      </w:r>
      <w:r>
        <w:rPr>
          <w:sz w:val="28"/>
          <w:szCs w:val="28"/>
        </w:rPr>
        <w:t xml:space="preserve">:  на микробактерии туберкулеза изониазид оказывает бактериостатическое или бактерицидное действие, механизм которого  до  сих пор не выяснен. Предполагают, что препарат  угнетает синтез миколевых кислот, входящих в состав клеточной стенки. Имеются данные, что ГИНК способна подавлять образование ДНК и РНК бактериальной клетки. ГИНК обладает бактерицидным действием в отношении микробактерий туберкулеза (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) и действует на микроорганизмы, находящиеся как внутриклеточно, так и  внеклеточно. Однако, на другие микроорганизмы ГИНК не действует вооб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хорошо всасывается в  ЖКТ, равномерно распределяется в организме, хорошо проникает через  все барьеры, а         также в жидкие среды организма, такие как слюна, молоко, плевральная и цереброспинальная жидкости. ГИНК легко проникает через плацентарный барьер. ГИНК диффундирует в макрофаги, а также в зоны некроза, кроме того проникает через  фиброзную капсулу лимфатических узлов, в том числе  обызвествленных. Именно поэтому  изониазид является обязательным препаратом при проведении противорецидивных курсов химиотерап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НК метаболизируется в печени главным образом путем ацетилирования. По способности метаболизирования ГИНК индивидуумы отличаются и делятся на быстрых и медленных инактиваторов ГИНК. Больным с быстрой  инактивацией назначают препарат в несколько больших дозах, рекомендуют  с ПАСК ( замедляют инактивацию). Этнические различия в частоте вариантов   ацетилирования изониазида выражены очень ярко. Быстрые ацетиляторы чаще встречаются среди эскимосов, у жителей  Азии. </w:t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для лечения  всех форм и локализаций у взрослых и детей. Наиболее  активен при свежих остро протекающих процессах. Применяется внутрь, внутрикавернозно, внутримышечно, внутривенно, ингаляционно, иногда для   промывания свищей. При применении изолированно устойчивость  развивается быстро в пределах  5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реакции</w:t>
      </w:r>
      <w:r>
        <w:rPr>
          <w:sz w:val="28"/>
          <w:szCs w:val="28"/>
        </w:rPr>
        <w:t>: в целом изониазид малотоксичное химиотерапевтическое средство. Чаще наблюдаются побочные эффекты со стороны ЦНС и полиневриты ( интоксикационный психоз), наблюдаются ухудшение сна, галлюцинации, эйфория,головокружение, могут быть судороги, неврит зрительного нерва, периферический неврит  с возникающей     атрофией мышц и паралича конечностей. Для устранения осложнений со стороны ЦНС необходимо назначить витамины  В1, В6. Изониазид нарушает метаболизм вит. В6. Нейропатии чаще наблюдаются у медленных инактиваторов изониазида. Изониазид может оказывать  гепатотоксическое действие ( чаще у быстрых инактиваторов), реакции аллергического характера. Тератогенное действие не обнаружено, несмотря на то, что проникает через   плацентарный  барьер. Препарат не мутагенен, показан для лечения женщин в период беременности и лактации. Противопоказан при эпилепсии, склонности к судор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тамбутол </w:t>
      </w:r>
      <w:r>
        <w:rPr>
          <w:sz w:val="28"/>
          <w:szCs w:val="28"/>
        </w:rPr>
        <w:t>–эффективное синтетическое противотуберкулезное средство. Эффективен против микобактерий, резистентных к ГИНК, ПАСК, стрептомицину, этионамиду, а также в отношении многих атипичных микобактерий. Действует вне и внутриклеточно, проникает в ка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Механизм действия </w:t>
      </w:r>
      <w:r>
        <w:rPr>
          <w:sz w:val="28"/>
          <w:szCs w:val="28"/>
        </w:rPr>
        <w:t xml:space="preserve">– нарушает синтез РНК. Этамбутол хорошо всасывается в кишечнике. После приема  25 мг/кг пиковая концентрация в крови 2-5 мкг/мл  достигается  через  2-4 часа. 20% препарата выводится с калом и 50 % с мочой в неизменной форме. При менингите   концентрация этамбутола в цереброспинальной жидкости составляет 10-40% от уровня в сыворотке. Проникает в эритроциты, где создается  депо препарата. Накапливается в легких. Устойчивость микобактерий к этамбутолу появляется очень быстро, если препарат используется в качестве единственного лекарственного средства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ение:</w:t>
      </w:r>
      <w:r>
        <w:rPr>
          <w:sz w:val="28"/>
          <w:szCs w:val="28"/>
        </w:rPr>
        <w:t xml:space="preserve"> высокая активность при хроническом деструктивном туберкулезе легких. Используется в дозе 25 мг/ кг и 15 мг/кг однократно. Может использоваться при устойчивости к другим препар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ожет быть ухудшение зрения ( поражение зрительного нерва) – нарушение цветового восприятия – больной перестает различать красный и зеленые цвета. При использовании доз 15 мг/кг в день или меньше нарушения зрения отмечаются  очень редко. Могут быть поражения печени. Не рекомендуется назначать детям до 13  лет. Может обостриться   кашель, увеличиться количество мок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иразинамид – </w:t>
      </w:r>
      <w:r>
        <w:rPr>
          <w:sz w:val="28"/>
          <w:szCs w:val="28"/>
        </w:rPr>
        <w:t>механизм действия не    известен. Действует в основном на внутриклеточных возбудителей, проникает в макрофаги, хорошо в очаги казеозного некроза. Уступает  изониазиду, стрептомицину, рифампицину.  Преимуществом его является то, что он действует не только на размножающихся, но и на покоящихся микробов, которые мало чувствительны к другим  противотуберкулезным  сред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:</w:t>
      </w:r>
      <w:r>
        <w:rPr>
          <w:sz w:val="28"/>
          <w:szCs w:val="28"/>
        </w:rPr>
        <w:t xml:space="preserve"> хорошо всасывается из ЖКТ, хорошо  проникает в ткани, в ликвор, ацетилируется, экскретируется в мо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ение:</w:t>
      </w:r>
      <w:r>
        <w:rPr>
          <w:sz w:val="28"/>
          <w:szCs w:val="28"/>
        </w:rPr>
        <w:t xml:space="preserve"> особенно эффективен при впервые выделенном деструктивном туберкулезе. Его включают в схему  комбинированного лечения как один из  препаратов первого выбора, так как влияет на  персистирующие внутриклеточные бактери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эффекты:</w:t>
      </w:r>
      <w:r>
        <w:rPr>
          <w:sz w:val="28"/>
          <w:szCs w:val="28"/>
        </w:rPr>
        <w:t xml:space="preserve"> артралгии, гепа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намицин</w:t>
      </w:r>
      <w:r>
        <w:rPr>
          <w:sz w:val="28"/>
          <w:szCs w:val="28"/>
        </w:rPr>
        <w:t xml:space="preserve"> – аминогликозид, слабее, чем стрептомицин, устойчивость развивается медленнее, чем к стрептомицину. Назначают для лечения случаев заболевания, вызванных микроорганизмами, резистентными к препаратам основной группы и при инфекциях, вызываемых грамотрицательными бактер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: всасывается при парентеральном введении, проникает в органы, большая концентрация накапливается в лёгких, печени, почках, проникает через плацентарный барьер, могут рождаться глухие дети, не проникает через ГЭ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оксичность</w:t>
      </w:r>
      <w:r>
        <w:rPr>
          <w:sz w:val="28"/>
          <w:szCs w:val="28"/>
        </w:rPr>
        <w:t xml:space="preserve"> канамицина сходна с токсичностью стрептомицина. Чаще, чем вестибуляторная функция, поражается слух. Существуют данные, что дети менее чувствительны к ототоксическому действию канамицина. Применяется при ТБЦ лёгких, горт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лоримицин</w:t>
      </w:r>
      <w:r>
        <w:rPr>
          <w:sz w:val="28"/>
          <w:szCs w:val="28"/>
        </w:rPr>
        <w:t xml:space="preserve"> ( виомицин) – действует на микобактерии, как чувствительные, так и резистентные к ГИНК и стрептомицину, бактериостатически. По спектру действия и по фармакокинетическим особенностям близок к аминогликозидам. </w:t>
      </w:r>
      <w:r>
        <w:rPr>
          <w:sz w:val="28"/>
          <w:szCs w:val="28"/>
          <w:u w:val="single"/>
        </w:rPr>
        <w:t xml:space="preserve">Применяется </w:t>
      </w:r>
      <w:r>
        <w:rPr>
          <w:sz w:val="28"/>
          <w:szCs w:val="28"/>
        </w:rPr>
        <w:t xml:space="preserve">только как противотуберкулёзное средство. Устойчивость развивается медленнее, чем к стрептомицину. Действует внеклеточно. Всасывается при парентеральном введении быстро, проникает в ткани  и органы, в цереброспинальную жидкость, плевральную и перитонеальную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уберкулёзные палочки, устойчивые к флоримицину, появляются быстро. При этом наблюдается некоторая перекрёстная устойчивость к флоримицину, стрептомицину, канам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серьёзные токсические </w:t>
      </w: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 – нарушения со стороны почек, а также пораже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ары черепных нервов. Токсические эффекты выражены сильнее, чем у стрептомиц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иклосерин </w:t>
      </w:r>
      <w:r>
        <w:rPr>
          <w:sz w:val="28"/>
          <w:szCs w:val="28"/>
        </w:rPr>
        <w:t xml:space="preserve">– подавляет рост многих микроорганизмов, в том числе бактерий кишечной группы, 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 и микобактерий. Ингибирует синтез клеточной стенки. Действует на внеклеточные и внутриклеточные микроорганизмы, атипичные микобактерии. Устойчивость развивается медленно и слабо, через 4 – 6 месяцев лечения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 xml:space="preserve">: циклосерин быстро всасывается в ЖКТ, широко распределяется в тканях, в желчи, полости брюшины, плевры. В значительных количествах обнаруживается в спинномозговой жидкости, легко проникает через плаценту в плод. Основная его часть выводится в активной форме в мо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при ТБЦ, при устойчивости к другим препаратам или при их непереносимости. Может оказаться эффективным при далеко зашедшем фиброзно-кавернозном процессе. Иногда используется для лечения рецидивирующего ТБЦ, вызванного резистентными к другим препаратам микобактериями. При длительном применении может проявиться </w:t>
      </w:r>
      <w:r>
        <w:rPr>
          <w:sz w:val="28"/>
          <w:szCs w:val="28"/>
          <w:u w:val="single"/>
        </w:rPr>
        <w:t>нейротоксическое действие</w:t>
      </w:r>
      <w:r>
        <w:rPr>
          <w:sz w:val="28"/>
          <w:szCs w:val="28"/>
        </w:rPr>
        <w:t xml:space="preserve"> – головная боль, головокружение, сонливость, расстройства памяти, парестезии, спутанность сознания. Для уменьшения токсичности применяют глютаминовую кислоту, пиридоксин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ротивопоказан</w:t>
      </w:r>
      <w:r>
        <w:rPr>
          <w:sz w:val="28"/>
          <w:szCs w:val="28"/>
        </w:rPr>
        <w:t xml:space="preserve"> при заболеваниях почек, психических заболе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тионамид </w:t>
      </w:r>
      <w:r>
        <w:rPr>
          <w:sz w:val="28"/>
          <w:szCs w:val="28"/>
        </w:rPr>
        <w:t>по антибактериальным свойствам и структуре близок к изониазиду, но менее активен. Действует на туберкулёзную палочку, возбудителя проказы, атипичные микобактерии, на внутри- и внеклеточные микобактерии. Эффективен в отношении туберкулёзных бацилл, которые приобрели устойчивость к другим препаратам. Блокирует синтез миколевых кисло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:</w:t>
      </w:r>
      <w:r>
        <w:rPr>
          <w:sz w:val="28"/>
          <w:szCs w:val="28"/>
        </w:rPr>
        <w:t xml:space="preserve"> быстро всасывается из ЖКТ, раздражает слизистую желудка и кишечника. Препарат быстро распределяется по тканям организма, проникает через ГЭ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. Токсичный препарат. Могут быть аллергические реакции, желудочно-кишечные расстройства ( металлический вкус во рту). Нарушения со стороны центральной и периферической нервной системы, может проявиться токсический гепа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тионамид –</w:t>
      </w:r>
      <w:r>
        <w:rPr>
          <w:sz w:val="28"/>
          <w:szCs w:val="28"/>
        </w:rPr>
        <w:t xml:space="preserve">производное этионамида. Действует на вне- и внутриклеточные микобактерии ТБЦ, равен по активности этионамиду, но менее токсич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СК</w:t>
      </w:r>
      <w:r>
        <w:rPr>
          <w:sz w:val="28"/>
          <w:szCs w:val="28"/>
        </w:rPr>
        <w:t xml:space="preserve"> –парааминосалициловая кислота – синтетическое вещество с бактериостатической активностью. Конкурирует с парааминобензойной и пантотеновой кислотами. Действует только на внеклеточные микроорганизмы, прекращает рост активно делящихся клеток. Препарат значительно уступает стрептомицину, изониаз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армакокинетика</w:t>
      </w:r>
      <w:r>
        <w:rPr>
          <w:sz w:val="28"/>
          <w:szCs w:val="28"/>
        </w:rPr>
        <w:t>. Быстро всасывается при приеме внутрь и  проникает в кровь. Препарат широко распространяется в тканях и жидкостях организма, кроме церебральной жидкости. 50-60% препарата находится в связанном с белками виде. В отличие от изониазида, ПАСК быстро выводится из тканей. Препарат ацетилируется, может образовывать конкременты в мочевыводящей системе. Небольшие количества секретируются с желчью, молоком, слю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Применяется </w:t>
      </w:r>
      <w:r>
        <w:rPr>
          <w:sz w:val="28"/>
          <w:szCs w:val="28"/>
        </w:rPr>
        <w:t>в больших дозах – по 10-12 г в сутки за два приёма, через 0.5-1 час после еды, запивают молоком, щелочной минеральной водой.  Применяется как дополнительное средство. Менее эффективный и более дорогостоящий препарат, чем изониазид и стрептомиц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: часто возникают желудочно-кишечные нарушения – тошнота, понос, боль в эпигастральной области, ухудшение или потеря аппетита. может быть увеличение и болезненность печени. В больших дозах проявиться антитиреоидное действие – зобогенный эффект. 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Противопоказан</w:t>
      </w:r>
      <w:r>
        <w:rPr>
          <w:sz w:val="28"/>
          <w:szCs w:val="28"/>
        </w:rPr>
        <w:t xml:space="preserve"> при заболеваниях почек, печени, язвенной болезн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Тиоацетазон </w:t>
      </w:r>
      <w:r>
        <w:rPr>
          <w:sz w:val="28"/>
          <w:szCs w:val="28"/>
        </w:rPr>
        <w:t>–действует на туберкулёзную палочку и палочку проказы. Из-за невысокой цены препарат используется вместо ПАСК в некоторых развивающихся странах. Его обычно комбинируют с изониазидом. Используют при ТБЦ слизистых, серозных оболочек, лимфоаденитах, свищ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: нарушение функции ЖКТ, конъюнктивит, гемолитическая анемия, агранулоцитоз, отёк мозга, гепатит, лейкопения, тромбоцитоп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Химиотерапия</w:t>
      </w:r>
      <w:r>
        <w:rPr>
          <w:sz w:val="28"/>
          <w:szCs w:val="28"/>
        </w:rPr>
        <w:t xml:space="preserve"> – основной метод лечения больных туберкулёз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зависимо от локализации и характера туберкулёзного процесса терапия должно быть комбинированной, длительной, этапной, комплексной. Выбор той или иной комбинации препаратов определяется формой, фазой, длительностью заболевания, переносимостью, чувствительностью микобактерий к отдельным препарат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лекарственные средства – изониазид, рифампицин, пиразинамид, стрептомицин и этамбутол. Во многих развивающихся странах также применяют тиоцетазон в дополнение к изониазиду из-за его низкой стоим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имиотерапия состоит из двух фаз – начальной, или интенсивной, и фазы продол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интенсивной фазы лечения больные обычно получают ежедневно четыре препарата. В фазе продолжения – меньшее количест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ая фаза: изониазид, рифампицин, пиразинамид в сочетании со стрептомицином либо с этамбутолом ( 2 месяц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аза продолжения- 4-6 месяцев. Изониазид + рифампицин;     изониазид + тиоацетаз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нее лечившиеся больные принимаю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зервные препараты – протионамид ( этионамид), флоримицин, канамицин. Их можно комбинировать с этамбутолом или рифампицин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иболее оптимальная комбинация: рифампицин + этамбутол + флоримицин + протионамид или пиразинами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наличии вторичной флоры – офлоксацин.</w:t>
      </w:r>
    </w:p>
    <w:p>
      <w:pPr>
        <w:pStyle w:val="Normal"/>
        <w:ind w:firstLine="708"/>
        <w:rPr/>
      </w:pPr>
      <w:r>
        <w:rPr>
          <w:sz w:val="28"/>
          <w:szCs w:val="28"/>
        </w:rPr>
        <w:t>Большинство противотуберкулёзных препараиов применяется перорально.</w:t>
      </w:r>
    </w:p>
    <w:p>
      <w:pPr>
        <w:pStyle w:val="Normal"/>
        <w:ind w:firstLine="708"/>
        <w:rPr/>
      </w:pPr>
      <w:r>
        <w:rPr>
          <w:sz w:val="28"/>
          <w:szCs w:val="28"/>
        </w:rPr>
        <w:t>Внутримышечно вводят стрептомицин, канамицин и флоримицин. Препараты, хорошо растворимые  вводе, можно использовать в виде аэрозолей. Внутривенно вводят изониазид, ПАСК, этионамид. Для уменьшения гепатотоксичности можно вводить ректально, а при необходимости – внутриплеврально и эндолюмбально.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создания высокой концентрации препаратов в крови, необходимой для более эффективного воздействия на МБТ и предупреждения лекарственной устойчивости, вся суточная доза противотуберкулёзных препаратов может вводиться однократно. Обязательное однократное введение рекомендуется для рифампицина, этамбутола, стрептомицина, канамицина и флоримици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ако использование в лечении только химиопрепаратов не всегда приводит к быстрому и стойкому излеч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 комплексное лечение включают патогенетические средства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1 группа</w:t>
      </w:r>
      <w:r>
        <w:rPr>
          <w:sz w:val="28"/>
          <w:szCs w:val="28"/>
        </w:rPr>
        <w:t xml:space="preserve"> – средства, влияющие на иммунологический статус – иммуностимулятор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-активи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имали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вамизо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ЦЖ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ирогена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игиоза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2 группа</w:t>
      </w:r>
      <w:r>
        <w:rPr>
          <w:sz w:val="28"/>
          <w:szCs w:val="28"/>
        </w:rPr>
        <w:t xml:space="preserve"> – средства, обладающие антиоксидантным действием и снижающие процессы ПОЛ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коферо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тамин С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3 группа</w:t>
      </w:r>
      <w:r>
        <w:rPr>
          <w:sz w:val="28"/>
          <w:szCs w:val="28"/>
        </w:rPr>
        <w:t xml:space="preserve"> – средства, влияющие на формирование соединительной ткан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низолон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рогена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даз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4 группа</w:t>
      </w:r>
      <w:r>
        <w:rPr>
          <w:sz w:val="28"/>
          <w:szCs w:val="28"/>
        </w:rPr>
        <w:t xml:space="preserve"> – антигистаминные средства, витами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ивовирус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инфекционных заболеваний 80% вызываются вирусами. Это свидетельствует о победе человека над бактериальными инфекциями. Чума, холера, тиф с приходом антибиотиков и сульфаниламидных препаратов навсегда сдали свои позиции. Их место заняли болезни, вызываемые вирусами. Как известно, с этими недугами ведётся успешная борьба. Побеждён полиомиелит, тягостным воспоминанием ушла в прошлое оспа, широким фронтом идёт наступление на корь. Значительные усилия направляются на борьбу с гепатитом, гриппом, паротитом, вирусными респираторными заболеваниями. Но в этой области получены весьма скром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русы – внеклеточные формы жизни, способные к воспроизведению лишь в клетках более высокоорганизованных существ. Они являются облигатными внутриклеточными паразитами ( генетические паразиты ) животных, растений, насек5омых и т.д. Строение вирусной частицы – ДНК или РНК и белковый чехол. Различают ДНК и РНК –содержащие вирусы. ДНК-содержащие – вирусы оспы, герпеса, аденовирусы. РНК-содержащие – гриппа, гепатита, кори, свинки, вирусы бешенства, краснух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тивовирусные средства</w:t>
      </w:r>
      <w:r>
        <w:rPr>
          <w:sz w:val="28"/>
          <w:szCs w:val="28"/>
        </w:rPr>
        <w:t xml:space="preserve"> – это препараты, препятствующие возникновению и развитию заболеваний, вызываемых вирусами. Вирусы являются постоянными спутниками человека от рождения до глубокой старости. Считается , что 10% всей жизни человек болеет вирусными заболеваниями. У противовирусных средств малая широта терапевтического действия – малая разница между концентрацией, подавляющей вирус и концентрацией, губящей клетку самого больного. Поэтому их применяют, в основном, местно. Эти средства хорошо подавляют развитие и жизнедеятельность вирусов, если концентрация их в клетках невелика. Поэтому их применяют, в основном, профилактически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ность действия противовирусных средств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гнетают адсорбцию вируса на клетке и (или) проникновение его в клетку (γ-глобулин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гнетают процесс высвобождения ( депротеинизации) вирусного генома ( мидантан, ремантадин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Угнетают синтез «ранних» вирусных белков-ферментов (гуанидин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гнетают синтез нуклеиновых кислот ( ацикловир, видарабин, идоксуридин, азидотимидин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гнетают синтез «поздних» белков (саквинавир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гнетают «сборку» вирионов ( метисазо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Мидантан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идантан помимо противовирусной активности, обладает противопаркинсоническим действием. </w:t>
      </w:r>
    </w:p>
    <w:p>
      <w:pPr>
        <w:pStyle w:val="Normal"/>
        <w:ind w:firstLine="720"/>
        <w:rPr/>
      </w:pPr>
      <w:r>
        <w:rPr>
          <w:sz w:val="28"/>
          <w:szCs w:val="28"/>
        </w:rPr>
        <w:t>Адсорбируется на поверхности мембраны клеток хозяина и препятствует проникновению в них вирусов гриппа, преимущественно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 наличии контакта с гриппозными больными. Если же грипп возникает, то он протекает значительно легче, с меньшим подъемом температуры и меньшей выраженностью токсикоза. Его следует назначать одновременно со средствами неспецифической терапии, особенно с витаминами А,С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Кроме того, он угнетают «раздевание» некоторых вирусов, например, вируса гриппа и предотвращает передачу вирусного генетического материала в цитоплазму клетки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сле приёма внутрь мидантан почти полностью всасывается в кишечнике. Препарат экскретируется в неизмененном виде, в основном, почками. Период полувыведения составляет 12 часов. Основное </w:t>
      </w:r>
      <w:r>
        <w:rPr>
          <w:sz w:val="28"/>
          <w:szCs w:val="28"/>
          <w:u w:val="single"/>
        </w:rPr>
        <w:t xml:space="preserve">применение </w:t>
      </w:r>
      <w:r>
        <w:rPr>
          <w:sz w:val="28"/>
          <w:szCs w:val="28"/>
        </w:rPr>
        <w:t xml:space="preserve">– профилактика гриппа типа А.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бессонница, нарушение речи, головокружение, атакс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Оксолин</w:t>
      </w:r>
      <w:r>
        <w:rPr>
          <w:sz w:val="28"/>
          <w:szCs w:val="28"/>
        </w:rPr>
        <w:t xml:space="preserve"> –в виде мази для смазывания слизистой носа – 2 раза в день для профилактики гриппа. </w:t>
      </w:r>
      <w:r>
        <w:rPr>
          <w:sz w:val="28"/>
          <w:szCs w:val="28"/>
          <w:u w:val="single"/>
        </w:rPr>
        <w:t>Применяют</w:t>
      </w:r>
      <w:r>
        <w:rPr>
          <w:sz w:val="28"/>
          <w:szCs w:val="28"/>
        </w:rPr>
        <w:t xml:space="preserve"> для лечения кератоконъюнктивита, кератита, вызванных вирусами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oster</w:t>
      </w:r>
      <w:r>
        <w:rPr>
          <w:sz w:val="28"/>
          <w:szCs w:val="28"/>
        </w:rPr>
        <w:t xml:space="preserve">, пузырькового простого лишая, бородавок, контагиозного моллюска. чешуйчатого лишая, ринит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бочное действие – раздражающее, ощущение жж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Ремантадин </w:t>
      </w:r>
      <w:r>
        <w:rPr>
          <w:sz w:val="28"/>
          <w:szCs w:val="28"/>
        </w:rPr>
        <w:t>действует на ранней стадии репродукции вируса в клетке (воспроизведение). Эффективен при применении в 1-2 сутки болезни. В этом случае течение болезни не только облегчается, но и может быть полностью приостановлено. Если ремантадин применяется для профилактики, то число заболевших снижается в 4-5 ра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уанидин – не имеет существенной терапевтической активности 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можение синтеза нуклеиновых кислот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синтетическим производным нуклеозидов относится </w:t>
      </w:r>
      <w:r>
        <w:rPr>
          <w:b/>
          <w:sz w:val="28"/>
          <w:szCs w:val="28"/>
        </w:rPr>
        <w:t>ацикловир</w:t>
      </w:r>
      <w:r>
        <w:rPr>
          <w:sz w:val="28"/>
          <w:szCs w:val="28"/>
        </w:rPr>
        <w:t xml:space="preserve">. В клетках ацикловир фосфорилируется. Влияет на ДНК-полимеразу вируса, угнетает репликацию вирусной ДНК. Последняя в сотни раз чувствительнее к ацикловиру, чем аналогичный фермент клеток хозяина. Действует на вирус простого герпеса и ветряной осп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няется пр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оясывающем лиша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нитальном (простом) герпес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утривенно при вирусном гепатите, энцефали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рпесе губ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садке органов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кристаллурия, тошнота, рвота, флебит. При энтеральном введении отмечаются рвота, понос, головная бо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Ганцикловир</w:t>
      </w:r>
      <w:r>
        <w:rPr>
          <w:sz w:val="28"/>
          <w:szCs w:val="28"/>
        </w:rPr>
        <w:t xml:space="preserve"> по сравнению с ацикловиром более эффективен и, кроме того, действует не только на вирусы герпеса, но и на цитомегаловирус. Часто является причиной тяжелых осложнений у больных с иммунодефицитным состояние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Видарабин</w:t>
      </w:r>
      <w:r>
        <w:rPr>
          <w:sz w:val="28"/>
          <w:szCs w:val="28"/>
        </w:rPr>
        <w:t xml:space="preserve"> – ингибирует ДНК-полимеразу. Действует на вирус ветряной оспы, простой герпес. Менее активен и более токсичен, чем ацикловир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ение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 иммунодефиците у больных, инфицированных вирусом ветряной осп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ерпесном кератоконъюнктивит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ерпесе новорожденны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ерпетическом энцефали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бочные эффекты: диспептические расстройства, кожные сыпи, галлюцинации, дезориентац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ие дозы: панцитоп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ет вызвать хромосомные повреждения у челове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Изоксуридин</w:t>
      </w:r>
      <w:r>
        <w:rPr>
          <w:sz w:val="28"/>
          <w:szCs w:val="28"/>
        </w:rPr>
        <w:t xml:space="preserve"> – ингибирует ДНК-полимеразу. Подавляет развитие ДНК-содержащих вирусов. Применяют местно при герпетических инфекциях глаз ( кератитах). Закапывают по 2 капли в конъюнктивальный мешок каждый час в течение дня и через каждые 2 часа ночь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ства массовой информации окрестили СПИД «чумой ХХ века». Возбудителем СПИДа является вирус иммунодефицита человека. Этот ретровирус может угнетаться </w:t>
      </w:r>
      <w:r>
        <w:rPr>
          <w:b/>
          <w:sz w:val="28"/>
          <w:szCs w:val="28"/>
        </w:rPr>
        <w:t>азидотимидином</w:t>
      </w:r>
      <w:r>
        <w:rPr>
          <w:sz w:val="28"/>
          <w:szCs w:val="28"/>
        </w:rPr>
        <w:t>, который действует на ДНК-полимеразу ( обратную транскриптазу), нарушая синтез вирусной ДНК и значительно снижая репликацию вирусов. Азидотимидин хорошо всасывается в кишечнике и проникает в большинство тканей и жидкостей организма, включая цереброспиналбную жидкость. Азидотимидин продлевает жизнь больных, а также уменьшает число осложнений, помогает при слабоумии, вызванном вирусом иммунодефицита. Токсичен для костного мозга. Кроме того, может вызвать головную боль, бессонницу, диаре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Дидезоксиинозин – </w:t>
      </w:r>
      <w:r>
        <w:rPr>
          <w:sz w:val="28"/>
          <w:szCs w:val="28"/>
        </w:rPr>
        <w:t>малотоксичен для костного мозга, но к обоим средствам довольно быстро развивается привыка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гнетающие синтез бел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терфероны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57году была доказано, что зараженные клетки вырабатывают особый белок, обладающий противовирусной активностью – интерферон. Интерферон обладает универсальной активностью против всех вирусов. Влияет на трансляцию и репликацию вируса. Он быстрее вырабатывается и подавляет размножение вирусов, уже проникших внутрь клеток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личают α, β и γ-интерфероны. α-интерфероны продуцируются В-лимфоцитами,  β - фибробластами, γ - Т-лимфоцитами. Реаферон получается методом генной инженерии. Женское молоко содержит интерферо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терфероны подавляют онкогенные вирусы, замедляют рост опухолей, уменьшают их число, размер, тормозят метастазировани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Используют</w:t>
      </w:r>
      <w:r>
        <w:rPr>
          <w:sz w:val="28"/>
          <w:szCs w:val="28"/>
        </w:rPr>
        <w:t xml:space="preserve"> при лейкемии, при остеогенных саркомах, раке молочной желез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ерфероны принимают участие во всех реакциях иммунитета: увеличивают образование антител, стимулируют фагоцитоз, усиливают цитотоксическую активность лимфоцитов, подавляют гиперчувствительность замедленного ти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рименение</w:t>
      </w:r>
      <w:r>
        <w:rPr>
          <w:sz w:val="28"/>
          <w:szCs w:val="28"/>
        </w:rPr>
        <w:t xml:space="preserve"> – герпетическое поражение глаз, слизистых оболочек и кожи, ОРЗ ( с профилактической целью по 2 капли 2 раза в день, с лечебной – 4-6 раз в день), при энцефалитах, вирусных гепатитах, при бешенстве, пересадке органов как средство, предупреждающее вторичные вирусные осложн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терфероны плохо проникают через мембраны, быстро инактивируются ферментами ткане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бочные эффекты: лихорадка, утомляемость, головные боли, слабость, анемия, желудочно-кишечные или сердечно-сосудистые наруш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Интерфероногены</w:t>
      </w:r>
      <w:r>
        <w:rPr>
          <w:sz w:val="28"/>
          <w:szCs w:val="28"/>
        </w:rPr>
        <w:t xml:space="preserve"> – при их введении пациент продуцирует собственный интерферон, кроме того, стимулируют механизм специфического иммунитета. Арбидол, полуда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рбидол применяется для профилактики и лечения гриппа, вызванного вирусами типа А и В, а также при острых респираторных заболевуан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лудан используется при вирусных заболеваниях глаз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нетение синтеза поздних белков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аквинар – </w:t>
      </w:r>
      <w:r>
        <w:rPr>
          <w:sz w:val="28"/>
          <w:szCs w:val="28"/>
        </w:rPr>
        <w:t>ингибитор протеаз ВИЧ-1 и ВИЧ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исазон –</w:t>
      </w:r>
      <w:r>
        <w:rPr>
          <w:sz w:val="28"/>
          <w:szCs w:val="28"/>
        </w:rPr>
        <w:t xml:space="preserve"> по имеющимся сведениям угнетает синтез вирусного структурного белка, сборку вирионов. Оказывает выраженное защитное действие в отношении оспы. Последний случай натуральной оспы зарегистрирован 26 октября 1977 года в Сом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меняется</w:t>
      </w:r>
      <w:r>
        <w:rPr>
          <w:sz w:val="28"/>
          <w:szCs w:val="28"/>
        </w:rPr>
        <w:t xml:space="preserve"> для лечения в случае заражения лабораторной оспой. Применяется также при пузырьковом простом и опоясывающем лишае, урогенитальном герпесе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 xml:space="preserve"> – диспептические расстройств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ивосифилитические сред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28"/>
          <w:szCs w:val="28"/>
        </w:rPr>
        <w:t>Антибиоти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параты пенициллин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кролиды, тетрациклин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параты висмута – бийохинол, бисмоверо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параты й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века назад в арсенал противосифилитических медикаментов вошёл </w:t>
      </w:r>
      <w:r>
        <w:rPr>
          <w:b/>
          <w:sz w:val="28"/>
          <w:szCs w:val="28"/>
        </w:rPr>
        <w:t>пенициллин</w:t>
      </w:r>
      <w:r>
        <w:rPr>
          <w:sz w:val="28"/>
          <w:szCs w:val="28"/>
        </w:rPr>
        <w:t>. Он обнаружил фантастически высокую эффективность в лечении сифилиса. Бледная спирохета в течении 5 десятилетий практически сохранила свою чувствительность к пенициллину.</w:t>
      </w:r>
    </w:p>
    <w:p>
      <w:pPr>
        <w:pStyle w:val="Normal"/>
        <w:ind w:firstLine="720"/>
        <w:rPr/>
      </w:pPr>
      <w:r>
        <w:rPr>
          <w:sz w:val="28"/>
          <w:szCs w:val="28"/>
        </w:rPr>
        <w:t>Стационарно используют натриевую и новокаиновую соль. Амбулаторно лечат препаратами пролонгированного действия – новокаиновая соль, Бициллин-1, Бициллин-5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аллергии используют </w:t>
      </w:r>
      <w:r>
        <w:rPr>
          <w:b/>
          <w:sz w:val="28"/>
          <w:szCs w:val="28"/>
        </w:rPr>
        <w:t>макролиды –</w:t>
      </w:r>
      <w:r>
        <w:rPr>
          <w:sz w:val="28"/>
          <w:szCs w:val="28"/>
        </w:rPr>
        <w:t xml:space="preserve"> азитромицин, используют </w:t>
      </w:r>
      <w:r>
        <w:rPr>
          <w:b/>
          <w:sz w:val="28"/>
          <w:szCs w:val="28"/>
        </w:rPr>
        <w:t>тетрациклины,</w:t>
      </w:r>
      <w:r>
        <w:rPr>
          <w:sz w:val="28"/>
          <w:szCs w:val="28"/>
        </w:rPr>
        <w:t xml:space="preserve"> цефалоспорины ( цефтриаксон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лительность лечения</w:t>
      </w:r>
      <w:r>
        <w:rPr>
          <w:sz w:val="28"/>
          <w:szCs w:val="28"/>
        </w:rPr>
        <w:t xml:space="preserve">. Жизненный цикл бледной спирохеты продолжается 30-33 часа. За делением следует период роста ( 1-1.5 часа), во время которого пенициллин тормозит формирование боковых пептидных цепей растущей оболочки трепонемы. Целостность оболочки нарушается  и трепонема гибнет. На покоящиеся трепонемы, находящиеся вне периода роста, а также на измененные формы трепонем ( цисты, α-формы) пенициллин не действует. Поскольку даже среди растущих трепонем некоторая часть при воздействии пенициллина выживает ( 1 из 1 000000), длительность лечения при раннем сифилисе должна перекрывать 5-7 циклов трепонем. Это значит – 10-дневное лечение новокаиновой солью или 1-2 инъекции. При поражении ЦНС используют внутривенное введение пенициллинов, либо цефалоспорины,  при аллергии – макролиды, тетрациклин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Препараты висмута</w:t>
      </w:r>
      <w:r>
        <w:rPr>
          <w:sz w:val="28"/>
          <w:szCs w:val="28"/>
        </w:rPr>
        <w:t xml:space="preserve"> используются для лечения заразных и поздних форм сифилиса. Используют также комбинированное лечение: препараты пенициллина + препараты висмута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Побочные эффекты</w:t>
      </w:r>
      <w:r>
        <w:rPr>
          <w:sz w:val="28"/>
          <w:szCs w:val="28"/>
        </w:rPr>
        <w:t>: стоматит, гингивиты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 xml:space="preserve">Противопоказания </w:t>
      </w:r>
      <w:r>
        <w:rPr>
          <w:sz w:val="28"/>
          <w:szCs w:val="28"/>
        </w:rPr>
        <w:t xml:space="preserve"> – поражение слизистой оболочки рта, заболевания почек, ТБЦ, заболевания пече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Препараты йода</w:t>
      </w:r>
      <w:r>
        <w:rPr>
          <w:sz w:val="28"/>
          <w:szCs w:val="28"/>
        </w:rPr>
        <w:t xml:space="preserve"> применяют при третичном и висцеральном сифилисе, а также при других формах сифилиса в перерывах между курсами лечения. Используются 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NaJ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 – аллергия к препарата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поражения почек, ТБЦ, беременность и т.д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1:55:00Z</dcterms:created>
  <dc:creator>Юлия</dc:creator>
  <dc:description/>
  <dc:language>en-US</dc:language>
  <cp:lastModifiedBy>Юлия</cp:lastModifiedBy>
  <dcterms:modified xsi:type="dcterms:W3CDTF">2003-04-20T05:13:00Z</dcterms:modified>
  <cp:revision>12</cp:revision>
  <dc:subject/>
  <dc:title>Противотуберкулёзные средства</dc:title>
</cp:coreProperties>
</file>