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лан лекции по темам:</w:t>
      </w:r>
    </w:p>
    <w:p>
      <w:pPr>
        <w:pStyle w:val="Normal"/>
        <w:jc w:val="center"/>
        <w:rPr>
          <w:b/>
          <w:b/>
          <w:sz w:val="28"/>
        </w:rPr>
      </w:pPr>
      <w:r>
        <w:rPr>
          <w:b/>
          <w:sz w:val="28"/>
        </w:rPr>
        <w:t>«Антидепрессанты, психостимуляторы, ноотропные средства, аналептики, общетонизирующие средства, актопротекторы».</w:t>
      </w:r>
    </w:p>
    <w:p>
      <w:pPr>
        <w:pStyle w:val="Normal"/>
        <w:numPr>
          <w:ilvl w:val="0"/>
          <w:numId w:val="9"/>
        </w:numPr>
        <w:rPr>
          <w:sz w:val="28"/>
        </w:rPr>
      </w:pPr>
      <w:r>
        <w:rPr>
          <w:sz w:val="28"/>
        </w:rPr>
        <w:t>Мотивация</w:t>
      </w:r>
    </w:p>
    <w:p>
      <w:pPr>
        <w:pStyle w:val="Normal"/>
        <w:numPr>
          <w:ilvl w:val="0"/>
          <w:numId w:val="9"/>
        </w:numPr>
        <w:rPr>
          <w:sz w:val="28"/>
        </w:rPr>
      </w:pPr>
      <w:r>
        <w:rPr>
          <w:sz w:val="28"/>
        </w:rPr>
        <w:t xml:space="preserve">Антидепрессанты, классификация по химической структуре и механизмам действия. Препараты, фармакологические эффекты, применение, побочное действие. </w:t>
      </w:r>
    </w:p>
    <w:p>
      <w:pPr>
        <w:pStyle w:val="Normal"/>
        <w:numPr>
          <w:ilvl w:val="0"/>
          <w:numId w:val="9"/>
        </w:numPr>
        <w:rPr>
          <w:sz w:val="28"/>
        </w:rPr>
      </w:pPr>
      <w:r>
        <w:rPr>
          <w:sz w:val="28"/>
        </w:rPr>
        <w:t>Психостимуляторы, классификация по химической структуре, механизмы действия. Препараты, фармакологические эффекты, применение, побочное действие.</w:t>
      </w:r>
    </w:p>
    <w:p>
      <w:pPr>
        <w:pStyle w:val="Normal"/>
        <w:numPr>
          <w:ilvl w:val="0"/>
          <w:numId w:val="9"/>
        </w:numPr>
        <w:rPr>
          <w:sz w:val="28"/>
        </w:rPr>
      </w:pPr>
      <w:r>
        <w:rPr>
          <w:sz w:val="28"/>
        </w:rPr>
        <w:t xml:space="preserve">Ноотропные средства, механизмы действия, препараты, фармакологические эффекты, применение, побочные эффекты. </w:t>
      </w:r>
    </w:p>
    <w:p>
      <w:pPr>
        <w:pStyle w:val="Normal"/>
        <w:numPr>
          <w:ilvl w:val="0"/>
          <w:numId w:val="9"/>
        </w:numPr>
        <w:rPr>
          <w:sz w:val="28"/>
        </w:rPr>
      </w:pPr>
      <w:r>
        <w:rPr>
          <w:sz w:val="28"/>
        </w:rPr>
        <w:t>Аналептики, классификация по локализации действия. Препараты, применение, побочные эффекты.</w:t>
      </w:r>
    </w:p>
    <w:p>
      <w:pPr>
        <w:pStyle w:val="Normal"/>
        <w:numPr>
          <w:ilvl w:val="0"/>
          <w:numId w:val="9"/>
        </w:numPr>
        <w:rPr>
          <w:sz w:val="28"/>
        </w:rPr>
      </w:pPr>
      <w:r>
        <w:rPr>
          <w:sz w:val="28"/>
        </w:rPr>
        <w:t xml:space="preserve">Общетонизирующие средства, актопротектор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Антидепрессанты</w:t>
      </w:r>
    </w:p>
    <w:p>
      <w:pPr>
        <w:pStyle w:val="Heading2"/>
        <w:rPr/>
      </w:pPr>
      <w:r>
        <w:rPr/>
        <w:t xml:space="preserve">     </w:t>
      </w:r>
      <w:r>
        <w:rPr/>
        <w:t xml:space="preserve">Антидепрессанты улучшают пониженное настроение, вызывают эмоциональны подъем. </w:t>
      </w:r>
    </w:p>
    <w:p>
      <w:pPr>
        <w:pStyle w:val="TextBody"/>
        <w:rPr/>
      </w:pPr>
      <w:r>
        <w:rPr>
          <w:i/>
        </w:rPr>
        <w:t xml:space="preserve">Депрессия </w:t>
      </w:r>
      <w:r>
        <w:rPr/>
        <w:t xml:space="preserve">– подавленное тоскливое состояние. Прошлое, настоящее и будущее представляется мрачным и бесперспективным. Нередко у больных появляется бред, самоунижение. Причины депрессии – генетически обусловленные психотравмирующие факторы, длительные психические заболевания. </w:t>
      </w:r>
    </w:p>
    <w:p>
      <w:pPr>
        <w:pStyle w:val="TextBody"/>
        <w:jc w:val="center"/>
        <w:rPr>
          <w:i/>
          <w:i/>
        </w:rPr>
      </w:pPr>
      <w:r>
        <w:rPr>
          <w:i/>
        </w:rPr>
        <w:t>Следующие виды депрессии:</w:t>
      </w:r>
    </w:p>
    <w:p>
      <w:pPr>
        <w:pStyle w:val="TextBody"/>
        <w:rPr/>
      </w:pPr>
      <w:r>
        <w:rPr/>
        <w:t>1-й вид – депрессии с преобладанием тоски, сопровождающиеся психической и двигательной заторможенностью</w:t>
      </w:r>
    </w:p>
    <w:p>
      <w:pPr>
        <w:pStyle w:val="TextBody"/>
        <w:rPr/>
      </w:pPr>
      <w:r>
        <w:rPr/>
        <w:t xml:space="preserve">2-й вид – тревожность, страх, двигательное беспокойство. </w:t>
      </w:r>
    </w:p>
    <w:p>
      <w:pPr>
        <w:pStyle w:val="TextBody"/>
        <w:rPr/>
      </w:pPr>
      <w:r>
        <w:rPr/>
      </w:r>
    </w:p>
    <w:p>
      <w:pPr>
        <w:pStyle w:val="TextBody"/>
        <w:rPr/>
      </w:pPr>
      <w:r>
        <w:rPr/>
        <w:t>Антидепрессанты оказывают:</w:t>
      </w:r>
    </w:p>
    <w:p>
      <w:pPr>
        <w:pStyle w:val="TextBody"/>
        <w:numPr>
          <w:ilvl w:val="0"/>
          <w:numId w:val="7"/>
        </w:numPr>
        <w:rPr/>
      </w:pPr>
      <w:r>
        <w:rPr/>
        <w:t>антидепрессивное (основное) действие</w:t>
      </w:r>
    </w:p>
    <w:p>
      <w:pPr>
        <w:pStyle w:val="TextBody"/>
        <w:numPr>
          <w:ilvl w:val="0"/>
          <w:numId w:val="7"/>
        </w:numPr>
        <w:rPr/>
      </w:pPr>
      <w:r>
        <w:rPr/>
        <w:t>седативное (сопутствующее основному действию) – общее успокоение, снижение напряженности, тревожности, уменьшение двигательного беспокойства</w:t>
      </w:r>
    </w:p>
    <w:p>
      <w:pPr>
        <w:pStyle w:val="TextBody"/>
        <w:numPr>
          <w:ilvl w:val="0"/>
          <w:numId w:val="7"/>
        </w:numPr>
        <w:rPr/>
      </w:pPr>
      <w:r>
        <w:rPr/>
        <w:t xml:space="preserve">стимулирующее (сопутствующее) – проявляется в активации психической деятельности, уменьшение двигательной заторможенности.  </w:t>
      </w:r>
    </w:p>
    <w:p>
      <w:pPr>
        <w:pStyle w:val="TextBody"/>
        <w:rPr/>
      </w:pPr>
      <w:r>
        <w:rPr/>
      </w:r>
    </w:p>
    <w:p>
      <w:pPr>
        <w:pStyle w:val="TextBody"/>
        <w:jc w:val="center"/>
        <w:rPr>
          <w:i/>
          <w:i/>
        </w:rPr>
      </w:pPr>
      <w:r>
        <w:rPr>
          <w:i/>
        </w:rPr>
        <w:t>По химическому строению делят на:</w:t>
      </w:r>
    </w:p>
    <w:p>
      <w:pPr>
        <w:pStyle w:val="TextBody"/>
        <w:numPr>
          <w:ilvl w:val="0"/>
          <w:numId w:val="3"/>
        </w:numPr>
        <w:rPr/>
      </w:pPr>
      <w:r>
        <w:rPr/>
        <w:t>Трициклические</w:t>
      </w:r>
    </w:p>
    <w:p>
      <w:pPr>
        <w:pStyle w:val="TextBody"/>
        <w:numPr>
          <w:ilvl w:val="0"/>
          <w:numId w:val="3"/>
        </w:numPr>
        <w:rPr/>
      </w:pPr>
      <w:r>
        <w:rPr/>
        <w:t>Четырехциклические</w:t>
      </w:r>
    </w:p>
    <w:p>
      <w:pPr>
        <w:pStyle w:val="TextBody"/>
        <w:numPr>
          <w:ilvl w:val="0"/>
          <w:numId w:val="3"/>
        </w:numPr>
        <w:rPr/>
      </w:pPr>
      <w:r>
        <w:rPr/>
        <w:t xml:space="preserve">Другой химической структуры </w:t>
      </w:r>
    </w:p>
    <w:p>
      <w:pPr>
        <w:pStyle w:val="TextBody"/>
        <w:rPr/>
      </w:pPr>
      <w:r>
        <w:rPr/>
      </w:r>
    </w:p>
    <w:p>
      <w:pPr>
        <w:pStyle w:val="TextBody"/>
        <w:jc w:val="center"/>
        <w:rPr>
          <w:i/>
          <w:i/>
        </w:rPr>
      </w:pPr>
      <w:r>
        <w:rPr>
          <w:i/>
        </w:rPr>
        <w:t>По механизму действия делятся на:</w:t>
      </w:r>
    </w:p>
    <w:p>
      <w:pPr>
        <w:pStyle w:val="TextBody"/>
        <w:numPr>
          <w:ilvl w:val="0"/>
          <w:numId w:val="10"/>
        </w:numPr>
        <w:rPr>
          <w:b/>
          <w:b/>
        </w:rPr>
      </w:pPr>
      <w:r>
        <w:rPr>
          <w:b/>
        </w:rPr>
        <w:t>Средства, угнетающие нейрональный захват моноаминов</w:t>
      </w:r>
    </w:p>
    <w:p>
      <w:pPr>
        <w:pStyle w:val="TextBody"/>
        <w:numPr>
          <w:ilvl w:val="0"/>
          <w:numId w:val="15"/>
        </w:numPr>
        <w:rPr/>
      </w:pPr>
      <w:r>
        <w:rPr/>
        <w:t>Неизбирательного действия, блокирующие нейрональный захват серотонина и норадреналина</w:t>
      </w:r>
    </w:p>
    <w:p>
      <w:pPr>
        <w:pStyle w:val="TextBody"/>
        <w:numPr>
          <w:ilvl w:val="0"/>
          <w:numId w:val="6"/>
        </w:numPr>
        <w:tabs>
          <w:tab w:val="clear" w:pos="720"/>
          <w:tab w:val="left" w:pos="1080" w:leader="none"/>
        </w:tabs>
        <w:ind w:left="1080" w:hanging="360"/>
        <w:rPr/>
      </w:pPr>
      <w:r>
        <w:rPr/>
        <w:t>Имизин</w:t>
      </w:r>
    </w:p>
    <w:p>
      <w:pPr>
        <w:pStyle w:val="TextBody"/>
        <w:numPr>
          <w:ilvl w:val="0"/>
          <w:numId w:val="6"/>
        </w:numPr>
        <w:tabs>
          <w:tab w:val="clear" w:pos="720"/>
          <w:tab w:val="left" w:pos="1080" w:leader="none"/>
        </w:tabs>
        <w:ind w:left="1080" w:hanging="360"/>
        <w:rPr/>
      </w:pPr>
      <w:r>
        <w:rPr/>
        <w:t>Амитриптилин</w:t>
      </w:r>
    </w:p>
    <w:p>
      <w:pPr>
        <w:pStyle w:val="TextBody"/>
        <w:numPr>
          <w:ilvl w:val="0"/>
          <w:numId w:val="15"/>
        </w:numPr>
        <w:rPr/>
      </w:pPr>
      <w:r>
        <w:rPr/>
        <w:t>Избирательного действия</w:t>
      </w:r>
    </w:p>
    <w:p>
      <w:pPr>
        <w:pStyle w:val="TextBody"/>
        <w:ind w:left="1080" w:hanging="0"/>
        <w:rPr/>
      </w:pPr>
      <w:r>
        <w:rPr/>
        <w:t>а) блокирующие нейрональный захват серотонина</w:t>
      </w:r>
    </w:p>
    <w:p>
      <w:pPr>
        <w:pStyle w:val="TextBody"/>
        <w:numPr>
          <w:ilvl w:val="0"/>
          <w:numId w:val="13"/>
        </w:numPr>
        <w:tabs>
          <w:tab w:val="clear" w:pos="720"/>
          <w:tab w:val="left" w:pos="1440" w:leader="none"/>
        </w:tabs>
        <w:ind w:left="1440" w:hanging="360"/>
        <w:rPr/>
      </w:pPr>
      <w:r>
        <w:rPr/>
        <w:t>Тразадон (более избирательно)</w:t>
      </w:r>
    </w:p>
    <w:p>
      <w:pPr>
        <w:pStyle w:val="TextBody"/>
        <w:numPr>
          <w:ilvl w:val="0"/>
          <w:numId w:val="13"/>
        </w:numPr>
        <w:tabs>
          <w:tab w:val="clear" w:pos="720"/>
          <w:tab w:val="left" w:pos="1440" w:leader="none"/>
        </w:tabs>
        <w:ind w:left="1440" w:hanging="360"/>
        <w:rPr/>
      </w:pPr>
      <w:r>
        <w:rPr/>
        <w:t>Флуоксетин</w:t>
      </w:r>
    </w:p>
    <w:p>
      <w:pPr>
        <w:pStyle w:val="TextBody"/>
        <w:ind w:left="1080" w:hanging="0"/>
        <w:rPr/>
      </w:pPr>
      <w:r>
        <w:rPr/>
        <w:t>б) блокирующие нейрональный захват норадреналина</w:t>
      </w:r>
    </w:p>
    <w:p>
      <w:pPr>
        <w:pStyle w:val="TextBody"/>
        <w:numPr>
          <w:ilvl w:val="0"/>
          <w:numId w:val="4"/>
        </w:numPr>
        <w:tabs>
          <w:tab w:val="clear" w:pos="720"/>
          <w:tab w:val="left" w:pos="1440" w:leader="none"/>
        </w:tabs>
        <w:ind w:left="1440" w:hanging="360"/>
        <w:rPr/>
      </w:pPr>
      <w:r>
        <w:rPr/>
        <w:t>Мапротилин</w:t>
      </w:r>
    </w:p>
    <w:p>
      <w:pPr>
        <w:pStyle w:val="TextBody"/>
        <w:numPr>
          <w:ilvl w:val="0"/>
          <w:numId w:val="10"/>
        </w:numPr>
        <w:rPr>
          <w:b/>
          <w:b/>
        </w:rPr>
      </w:pPr>
      <w:r>
        <w:rPr>
          <w:b/>
        </w:rPr>
        <w:t>Ингибиторы моноаминоксидазы  (МАО)</w:t>
      </w:r>
    </w:p>
    <w:p>
      <w:pPr>
        <w:pStyle w:val="TextBody"/>
        <w:numPr>
          <w:ilvl w:val="0"/>
          <w:numId w:val="2"/>
        </w:numPr>
        <w:rPr/>
      </w:pPr>
      <w:r>
        <w:rPr/>
        <w:t>Неизбирательного действия (ингибиторы МАО-А и МАО-В)</w:t>
      </w:r>
    </w:p>
    <w:p>
      <w:pPr>
        <w:pStyle w:val="TextBody"/>
        <w:ind w:left="1080" w:hanging="0"/>
        <w:rPr/>
      </w:pPr>
      <w:r>
        <w:rPr/>
        <w:t xml:space="preserve">а) обратимого действия </w:t>
      </w:r>
    </w:p>
    <w:p>
      <w:pPr>
        <w:pStyle w:val="TextBody"/>
        <w:numPr>
          <w:ilvl w:val="0"/>
          <w:numId w:val="11"/>
        </w:numPr>
        <w:tabs>
          <w:tab w:val="clear" w:pos="720"/>
          <w:tab w:val="left" w:pos="1440" w:leader="none"/>
        </w:tabs>
        <w:ind w:left="1440" w:hanging="360"/>
        <w:rPr/>
      </w:pPr>
      <w:r>
        <w:rPr/>
        <w:t>Инказан</w:t>
      </w:r>
    </w:p>
    <w:p>
      <w:pPr>
        <w:pStyle w:val="TextBody"/>
        <w:numPr>
          <w:ilvl w:val="0"/>
          <w:numId w:val="11"/>
        </w:numPr>
        <w:tabs>
          <w:tab w:val="clear" w:pos="720"/>
          <w:tab w:val="left" w:pos="1440" w:leader="none"/>
        </w:tabs>
        <w:ind w:left="1440" w:hanging="360"/>
        <w:rPr/>
      </w:pPr>
      <w:r>
        <w:rPr/>
        <w:t>Сиднофен</w:t>
      </w:r>
    </w:p>
    <w:p>
      <w:pPr>
        <w:pStyle w:val="TextBody"/>
        <w:ind w:left="1080" w:hanging="0"/>
        <w:rPr/>
      </w:pPr>
      <w:r>
        <w:rPr/>
        <w:t xml:space="preserve">б) необратимого действия </w:t>
      </w:r>
    </w:p>
    <w:p>
      <w:pPr>
        <w:pStyle w:val="TextBody"/>
        <w:numPr>
          <w:ilvl w:val="0"/>
          <w:numId w:val="12"/>
        </w:numPr>
        <w:tabs>
          <w:tab w:val="clear" w:pos="720"/>
          <w:tab w:val="left" w:pos="1440" w:leader="none"/>
        </w:tabs>
        <w:ind w:left="1440" w:hanging="360"/>
        <w:rPr/>
      </w:pPr>
      <w:r>
        <w:rPr/>
        <w:t xml:space="preserve">Ниаламид </w:t>
      </w:r>
    </w:p>
    <w:p>
      <w:pPr>
        <w:pStyle w:val="TextBody"/>
        <w:numPr>
          <w:ilvl w:val="0"/>
          <w:numId w:val="2"/>
        </w:numPr>
        <w:rPr/>
      </w:pPr>
      <w:r>
        <w:rPr/>
        <w:t>Избирательного действия (МАО-А)</w:t>
      </w:r>
    </w:p>
    <w:p>
      <w:pPr>
        <w:pStyle w:val="TextBody"/>
        <w:numPr>
          <w:ilvl w:val="0"/>
          <w:numId w:val="5"/>
        </w:numPr>
        <w:tabs>
          <w:tab w:val="clear" w:pos="720"/>
          <w:tab w:val="left" w:pos="1080" w:leader="none"/>
          <w:tab w:val="left" w:pos="1935" w:leader="none"/>
        </w:tabs>
        <w:ind w:left="1080" w:hanging="360"/>
        <w:rPr/>
      </w:pPr>
      <w:r>
        <w:rPr/>
        <w:t>Пиразидол</w:t>
      </w:r>
    </w:p>
    <w:p>
      <w:pPr>
        <w:pStyle w:val="TextBody"/>
        <w:numPr>
          <w:ilvl w:val="0"/>
          <w:numId w:val="5"/>
        </w:numPr>
        <w:tabs>
          <w:tab w:val="clear" w:pos="720"/>
          <w:tab w:val="left" w:pos="1080" w:leader="none"/>
          <w:tab w:val="left" w:pos="1935" w:leader="none"/>
        </w:tabs>
        <w:ind w:left="1080" w:hanging="360"/>
        <w:rPr/>
      </w:pPr>
      <w:r>
        <w:rPr/>
        <w:t>Моклобемид</w:t>
      </w:r>
    </w:p>
    <w:p>
      <w:pPr>
        <w:pStyle w:val="TextBody"/>
        <w:numPr>
          <w:ilvl w:val="0"/>
          <w:numId w:val="10"/>
        </w:numPr>
        <w:rPr>
          <w:b/>
          <w:b/>
        </w:rPr>
      </w:pPr>
      <w:r>
        <w:rPr>
          <w:b/>
        </w:rPr>
        <w:t>Атипичные</w:t>
      </w:r>
    </w:p>
    <w:p>
      <w:pPr>
        <w:pStyle w:val="TextBody"/>
        <w:numPr>
          <w:ilvl w:val="0"/>
          <w:numId w:val="8"/>
        </w:numPr>
        <w:tabs>
          <w:tab w:val="clear" w:pos="720"/>
          <w:tab w:val="left" w:pos="1080" w:leader="none"/>
        </w:tabs>
        <w:ind w:left="1080" w:hanging="360"/>
        <w:rPr/>
      </w:pPr>
      <w:r>
        <w:rPr/>
        <w:t xml:space="preserve">Вилоксазин </w:t>
      </w:r>
    </w:p>
    <w:p>
      <w:pPr>
        <w:pStyle w:val="TextBody"/>
        <w:ind w:left="720" w:hanging="0"/>
        <w:rPr/>
      </w:pPr>
      <w:r>
        <w:rPr/>
      </w:r>
    </w:p>
    <w:p>
      <w:pPr>
        <w:pStyle w:val="TextBody"/>
        <w:rPr/>
      </w:pPr>
      <w:r>
        <w:rPr/>
        <w:t xml:space="preserve">Трициклические антидепрессанты – препараты 1-го поколения. </w:t>
      </w:r>
    </w:p>
    <w:p>
      <w:pPr>
        <w:pStyle w:val="TextBody"/>
        <w:rPr/>
      </w:pPr>
      <w:r>
        <w:rPr/>
        <w:t>Препараты 2-го поколения – мапротилин, тразадон, флуоксетин (селективный блокатор обратного захвата серотонина).</w:t>
      </w:r>
    </w:p>
    <w:p>
      <w:pPr>
        <w:pStyle w:val="TextBody"/>
        <w:rPr/>
      </w:pPr>
      <w:r>
        <w:rPr/>
        <w:t xml:space="preserve">Трициклические антидепрессанты блокируют обратный захват аминов норадреналина или серотонина. Считается, что подавление захвата серотонина связано с норадренергической системой. Они увеличивают количество медиатора на постсинаптических рецепторах. Это приводит к уменьшению цАМФ, снижению количества бета-адренорецепторов. </w:t>
      </w:r>
    </w:p>
    <w:p>
      <w:pPr>
        <w:pStyle w:val="TextBody"/>
        <w:rPr/>
      </w:pPr>
      <w:r>
        <w:rPr/>
        <w:t xml:space="preserve">Трициклические антидепрессанты обладают разной селективностью в отношении блокады обратного захвата норадреналина или серотонина в лимбической системе. </w:t>
      </w:r>
    </w:p>
    <w:p>
      <w:pPr>
        <w:pStyle w:val="TextBody"/>
        <w:rPr/>
      </w:pPr>
      <w:r>
        <w:rPr/>
        <w:t xml:space="preserve">Антидепрессанты 1-го поколения похожи на фенотиазины. Им присущи м-холинолитические, антигистаминные и альфа-адренолитические свойства. </w:t>
      </w:r>
    </w:p>
    <w:p>
      <w:pPr>
        <w:pStyle w:val="TextBody"/>
        <w:rPr/>
      </w:pPr>
      <w:r>
        <w:rPr/>
        <w:t xml:space="preserve">Препараты увеличивают также количество эндорфинов и повышают активность антиноцицептивной системы. </w:t>
      </w:r>
    </w:p>
    <w:p>
      <w:pPr>
        <w:pStyle w:val="TextBody"/>
        <w:rPr/>
      </w:pPr>
      <w:r>
        <w:rPr/>
      </w:r>
    </w:p>
    <w:p>
      <w:pPr>
        <w:pStyle w:val="TextBody"/>
        <w:rPr/>
      </w:pPr>
      <w:r>
        <w:rPr/>
        <w:t>Делятся:</w:t>
      </w:r>
    </w:p>
    <w:p>
      <w:pPr>
        <w:pStyle w:val="TextBody"/>
        <w:rPr/>
      </w:pPr>
      <w:r>
        <w:rPr/>
        <w:t>А) Антидепрессанты седативного действия – повышающие настроение.</w:t>
      </w:r>
    </w:p>
    <w:p>
      <w:pPr>
        <w:pStyle w:val="TextBody"/>
        <w:rPr/>
      </w:pPr>
      <w:r>
        <w:rPr/>
        <w:t xml:space="preserve">Амитриптилин сочетает тимоаналептический эффект с выраженным тормозным компонентом. Применяется в основном для лечения эндогенных депрессий. Мощный антидепрессант. При депрессиях, сопровождающихся страхом, тревогой. При энурезе, при болевых синдромах. Выраженное м-холиолитическиое, альфа-адренолитические, а также антигистаминное действие. </w:t>
      </w:r>
    </w:p>
    <w:p>
      <w:pPr>
        <w:pStyle w:val="TextBody"/>
        <w:rPr/>
      </w:pPr>
      <w:r>
        <w:rPr/>
        <w:t xml:space="preserve">Биодоступность – 50%. На 90% связывается с белками крови. Можно назначать в вечернее время, поскольку вызывает гипнотический эффект. </w:t>
      </w:r>
    </w:p>
    <w:p>
      <w:pPr>
        <w:pStyle w:val="TextBody"/>
        <w:rPr/>
      </w:pPr>
      <w:r>
        <w:rPr/>
        <w:t xml:space="preserve">Потенцирует седативный и гипнотический эффекты нейролептиков, бензодиазепинов, барбитуратов и алкоголя, т.к. угнетает активность микросомальных ферментов печени. </w:t>
      </w:r>
    </w:p>
    <w:p>
      <w:pPr>
        <w:pStyle w:val="TextBody"/>
        <w:rPr/>
      </w:pPr>
      <w:r>
        <w:rPr/>
        <w:t xml:space="preserve">Побочный эффект – сухость  слизистой оболочки рта. Головокужение, тремор, нарушение аккомодации, запоры – связаны с м-холинолитической активностью и седативный эффект, сонливость – с антигистаминной активностью. </w:t>
      </w:r>
    </w:p>
    <w:p>
      <w:pPr>
        <w:pStyle w:val="TextBody"/>
        <w:rPr/>
      </w:pPr>
      <w:r>
        <w:rPr/>
        <w:t xml:space="preserve">Имизин – тимоаналептическое действие выражено сильно, седативное слабо. Является мощным антидепрессантом. Является одним из самых широко используемых в настоящее время. В большей степени блокирует обратный захват норадреналина, чем серотонина. Серотонин улучшает настроение, а активация норадренергических систем сопровождается увеличением моторной активности. У имизина преобладает стимулирующий, активирующий компонент, уступает ведущую роль основному тимоаналептическому влиянию. Он выравнивает патологически сниженное настроение, уменьшает тягостное переживание, апатии, безнадежности. В процессе терапии происходит улучшение сна, повышение активности, работоспособности, нормализуется сфера влечений, возрождается интерес к жизни. Кроме того, имизин обладает выраженным м-холинолитическим и альфа-адренолитическим и умеренным антигистаминным эффектом. </w:t>
      </w:r>
    </w:p>
    <w:p>
      <w:pPr>
        <w:pStyle w:val="TextBody"/>
        <w:rPr/>
      </w:pPr>
      <w:r>
        <w:rPr/>
        <w:t xml:space="preserve">Фармакодинамика: быстро всасывается, легко проникает через ГЭБ, накапливается в головном мозге, почках, печени. Большая часть связывается с белками крови. Основное действие – при депрессиях с заторможенностью, при енурезе. </w:t>
      </w:r>
    </w:p>
    <w:p>
      <w:pPr>
        <w:pStyle w:val="TextBody"/>
        <w:rPr/>
      </w:pPr>
      <w:r>
        <w:rPr/>
        <w:t xml:space="preserve">Побочный эффект – холиномиметический, адреномиметический и антигистаминный эффекты. Нарушение аккомодации зрения, жажда, сухость во рту, тремор, бессонница, зуд, диспепсические расстройства.  </w:t>
      </w:r>
    </w:p>
    <w:p>
      <w:pPr>
        <w:pStyle w:val="TextBody"/>
        <w:rPr/>
      </w:pPr>
      <w:r>
        <w:rPr/>
        <w:t xml:space="preserve">Следует избегать назначение при острых заболеваниях печени, почек, нарушениях сердечно проводимости, глаукоме, гиперфункции щитовидной железы.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Препараты избирательно действующие, относятся к препаратам разной химической структуры. </w:t>
      </w:r>
    </w:p>
    <w:p>
      <w:pPr>
        <w:pStyle w:val="TextBody"/>
        <w:rPr/>
      </w:pPr>
      <w:r>
        <w:rPr/>
        <w:t xml:space="preserve">Тразадон – преимущественно блокирует обратный захват серотонина. Обладает альфа-адреноблокирующими и антигистаминными свойствами. Отсутствует холиномиметическое действие и имеет коротки период полураспада. </w:t>
      </w:r>
    </w:p>
    <w:p>
      <w:pPr>
        <w:pStyle w:val="TextBody"/>
        <w:rPr>
          <w:lang w:val="en-US"/>
        </w:rPr>
      </w:pPr>
      <w:r>
        <w:rPr/>
        <w:t xml:space="preserve">Тимоаналептическое действие умеренное. В действии преобладает седативный, анксиолитический, в меньшей степени антифобический эффекты. Относится к «малым» антидепрессантам.  </w:t>
      </w:r>
    </w:p>
    <w:p>
      <w:pPr>
        <w:pStyle w:val="TextBody"/>
        <w:rPr/>
      </w:pPr>
      <w:r>
        <w:rPr/>
        <w:t xml:space="preserve">Флуоксетин – моноциклической структуры селективный ингибитор реаптейка серотонина, полностью лишенный антигистаминного, холинолитического и адренолитического  эффектов. Не оказывает гипотензивного действия и не вызывает нарушений сердечно проводимости. Биодоступность – 70, 90% связывается с белками плазмы. Сочетает тимоаналептическое действие с преимущественно стимулирующим компонентом. Применяется в основном при депрессиях невротического характера и в том числе соматических и неглубоких эндогенных депрессиях с заторможенностью. </w:t>
      </w:r>
    </w:p>
    <w:p>
      <w:pPr>
        <w:pStyle w:val="TextBody"/>
        <w:rPr/>
      </w:pPr>
      <w:r>
        <w:rPr/>
        <w:t xml:space="preserve">Мапротилин – тетрациклической структуры. Максимально выражена способность преимущественной блокады обратного захвата норадреналина по сравнению с серотонином.  </w:t>
      </w:r>
    </w:p>
    <w:p>
      <w:pPr>
        <w:pStyle w:val="TextBody"/>
        <w:rPr/>
      </w:pPr>
      <w:r>
        <w:rPr/>
        <w:t xml:space="preserve">Обладает мощным тимоаналептическим действием с анксиолитическим  и умеренно выраженным седативным компонентом, при еще более слабом стимулирующем. Относится к антидепрессантам сбалансированного действия. </w:t>
      </w:r>
    </w:p>
    <w:p>
      <w:pPr>
        <w:pStyle w:val="TextBody"/>
        <w:rPr/>
      </w:pPr>
      <w:r>
        <w:rPr/>
        <w:t xml:space="preserve">По силе своего основного тимоаналептического эффекта препарат сопоставим с другими классическими антидепрессантами. В отличие от них главной особенностью психотропного действия мапротилина является оптимальное сочетание в спектре его психотропной активности ведущего тимоаналептического эффекта с анксиолитическим  и стимулирующим. Это позволяет с успехом применять препарат не только при заторможенных депрессиях, но и при тревожных депрессиях. </w:t>
      </w:r>
    </w:p>
    <w:p>
      <w:pPr>
        <w:pStyle w:val="TextBody"/>
        <w:jc w:val="center"/>
        <w:rPr>
          <w:b/>
          <w:b/>
        </w:rPr>
      </w:pPr>
      <w:r>
        <w:rPr>
          <w:b/>
        </w:rPr>
      </w:r>
    </w:p>
    <w:p>
      <w:pPr>
        <w:pStyle w:val="TextBody"/>
        <w:jc w:val="center"/>
        <w:rPr>
          <w:b/>
          <w:b/>
        </w:rPr>
      </w:pPr>
      <w:r>
        <w:rPr>
          <w:b/>
        </w:rPr>
        <w:t>Ингибиторы МАО</w:t>
      </w:r>
    </w:p>
    <w:p>
      <w:pPr>
        <w:pStyle w:val="TextBody"/>
        <w:rPr/>
      </w:pPr>
      <w:r>
        <w:rPr/>
        <w:t xml:space="preserve">Эти препараты оказывают угнетающее влияние на дезаминирование моноаминов. Одни ингибиторы МАО вызывают необратимое угнетение ферментативной активности – ниаламид, трансамин.  Другие оказывают короткий или обратимый эффект при котором активность фермента восстанавливается в течение нескольких часов – инказан и др. </w:t>
      </w:r>
    </w:p>
    <w:p>
      <w:pPr>
        <w:pStyle w:val="TextBody"/>
        <w:rPr/>
      </w:pPr>
      <w:r>
        <w:rPr/>
        <w:t xml:space="preserve">В последнее время именно с это группой препаратов связано оживление интереса к применению ингибиторов МАО. Необратимые ингибиторы МАО более токсичны и при взаимодействии с другими лекарственными веществами и некоторыми пищевыми продуктами, содержащими тирамин, вызывают многочисленные побочные эффекты, и прежде всего выраженную артериальную гипертензию. Это привело к резкому сокращению их применения в 70-80-е годы. </w:t>
      </w:r>
    </w:p>
    <w:p>
      <w:pPr>
        <w:pStyle w:val="TextBody"/>
        <w:rPr/>
      </w:pPr>
      <w:r>
        <w:rPr/>
        <w:t xml:space="preserve">Ингибиторы МАО эффективны не только при резистентных к трициклическим антидепрессантам типичных эндогенных депрессиях, но и при так называемых «атипичных депрессиях», а также при  длительных невротических депрессивных состояниях, сопровождающихся тревогой. Известны и анальгезирующие свойства этих препаратов. </w:t>
      </w:r>
    </w:p>
    <w:p>
      <w:pPr>
        <w:pStyle w:val="TextBody"/>
        <w:rPr>
          <w:lang w:val="en-US"/>
        </w:rPr>
      </w:pPr>
      <w:r>
        <w:rPr/>
        <w:t xml:space="preserve">При депрессиях более эффективными оказались ингибиторы МАО А.   </w:t>
      </w:r>
    </w:p>
    <w:p>
      <w:pPr>
        <w:pStyle w:val="TextBody"/>
        <w:rPr/>
      </w:pPr>
      <w:r>
        <w:rPr/>
        <w:t xml:space="preserve">Главной чертой психотропного действия большинства ингибиторов МАО является явное преобладание стимулирующего эффекта над собственно тимоаналептическим (кроме пирозидола)  в связи с чем их с полным правом можно отнести к антидепрессантам-стимуляторам. Обратимые или короткодействующие ингибиторы МАО делятся на избирательные, то есть блокирующие только МАО А, и неизбирательные, то есть не дифференцировано блокирующие как МАО А, так и МАО Б. </w:t>
      </w:r>
    </w:p>
    <w:p>
      <w:pPr>
        <w:pStyle w:val="TextBody"/>
        <w:rPr/>
      </w:pPr>
      <w:r>
        <w:rPr/>
        <w:t xml:space="preserve">Инказан – тормозит обратный захват норадреналина, и , особенно серотонина, а, главное, обратимо не дифференцированно ингибирует МАО и не оказывает холинолитического действия. Сочетает умеренно выраженное тимоаналептическое и активирующее действие, более слабое, чем у имизина. Седативное действие отсутствует.  По совей общей антидепрессивной активности препарат уступает пирозидолу, но также как и последний обладает отчетливым вегетостабилизирующим эффектом. Относится к «малым» антидепрессантам и наиболее эффективен при неглубоких депрессиях невротического характера и часто применяется в амбулаторной практике. Препарат хорошо переносится. Препарат лишен кардиотоксического действия. Не следует назначать при острых заболеваниях почек, печени, в период острой алкогольной абстиненции.  </w:t>
      </w:r>
    </w:p>
    <w:p>
      <w:pPr>
        <w:pStyle w:val="TextBody"/>
        <w:rPr/>
      </w:pPr>
      <w:r>
        <w:rPr/>
        <w:t xml:space="preserve">Пиразидол – обратимый ингибитор МАО типа А, тетрациклической структуры. Подобно трициклическим антидепрессантам блокирует обратный захват норадреналина и в меньшей степени серотонина и в то же время обратимо ингибирует активность МАО типа А. Тормозит дезаминирование  норадреналина, серотонина, дофамина и в меньшей степени тирамина. Более избирательно действует на МАО мозга по сравнению с МАО А печени.  Он лишен центральнго и периферического холинолитического действия и отличается от трициклических антидепрессантов меньшей общей токсичностью, но усиливает эффект симпатомиметических аминов, а также блокирует серотониновые и альфа-1-адренорецепторы. По силе несколько уступает имизину и амитриптилину. При заторможенных формах с вялостью, подавленностью, адинамией он действует активирующе, а при тревожных – седативно. Относится к антидепрессантам сбалансированного действия. При этом его стимулирующие свойства выражены несколько слабее, чем у имизина, а седативные – слабее, чем у амитриптилина. Седативное действие препарата проявляется несколько позднее тимоаналептического и стимулирующего эффектов, поэтому  в начале лечения может создаться впечатление о преобладании у препарата активирующих свойств. Следует отметить выраженное вегестабилизирующее действие препарата, проявляющееся  при лечении соматизированных форм депрессий. Отсутствуют хлинолитические свойства поэтому применяется у депрессивных больных с соматической патологией, в том числе при инфаркте миокарда, у физически ослабленных лиц, стариков, детей, при глаукоме. Обладает также ноотропной активностью и улучшает познавательные функции.  Назначается больным алкоголизмом, особенно в период абстиненции. В связи с влиянием на когнитивные процессы может быть полезен в комплексной терапии старческих деменций (болезнь Альцгеймера). </w:t>
      </w:r>
    </w:p>
    <w:p>
      <w:pPr>
        <w:pStyle w:val="TextBody"/>
        <w:rPr/>
      </w:pPr>
      <w:r>
        <w:rPr/>
        <w:t xml:space="preserve">Пиразидол противопоказан при острых воспалительных заболеваниях печени, почек и болезнях кроветворной системы.  Нужно учитывать также возможность потенцирования действия симпатомиметических аминов (адреналин, мезатон). </w:t>
      </w:r>
    </w:p>
    <w:p>
      <w:pPr>
        <w:pStyle w:val="TextBody"/>
        <w:rPr/>
      </w:pPr>
      <w:r>
        <w:rPr/>
        <w:t xml:space="preserve">Моклобемид – моноциклической структуры. Не обладает холинолитическими, гипотензивными, а также кардиотоксическими побочными эффектами. Биодоступность 45-60%, 50% связывается с белками. Относится к группе «малых» антидепрессантов. При эндогенной депрессии несколько уступает классическим трициклическим антидепрессантам.  Показан при «атипичных» депрессиях, при заторможенных и тоскливых амбулаторного уровня, при соматических депрессиях. </w:t>
      </w:r>
    </w:p>
    <w:p>
      <w:pPr>
        <w:pStyle w:val="TextBody"/>
        <w:rPr/>
      </w:pPr>
      <w:r>
        <w:rPr/>
        <w:t xml:space="preserve">В отличие от трициклических антидепрессантов эффект моклобемида развивается достаточно быстро к концу 1-й недели. Побочные эффекты, по сравнению с трициклическими и ингибиторами МАО необратимого действия встречаются реже. В основном это тошнота, запоры, головные боли, усталость, тремор, сердцебиение, нарушение сна. Противопоказаны детям, беременным. </w:t>
      </w:r>
    </w:p>
    <w:p>
      <w:pPr>
        <w:pStyle w:val="TextBody"/>
        <w:rPr/>
      </w:pPr>
      <w:r>
        <w:rPr/>
        <w:t xml:space="preserve">Вилоксазин – моноциклический препарат близок по химической структуре к некоторым бета-блокаторам. Тормозит обратный захват моноаминов в меньшей степени, чем имизин, однако прямо стимулирует постсинаптические рецепторы, особенно бета-адренергические. Проявляет определенную дофаминергическую активность, но лишен антигистаминных и холинолитических свойств. Особенность – сочетание тимоаналептического и стимулирующего эффектов, по выраженности которых  приближается к имизину. Показан при типичных меланхолитических депрессиях. Назначение в вечернее время иногда вызывает нарушение засыпания. Побочные эффекты: тошнота, рвота, сухость, тахикардия, кожные аллергические реакции. </w:t>
      </w:r>
    </w:p>
    <w:p>
      <w:pPr>
        <w:pStyle w:val="TextBody"/>
        <w:jc w:val="center"/>
        <w:rPr>
          <w:b/>
          <w:b/>
        </w:rPr>
      </w:pPr>
      <w:r>
        <w:rPr>
          <w:b/>
        </w:rPr>
        <w:t>Психостимуляторы</w:t>
      </w:r>
    </w:p>
    <w:p>
      <w:pPr>
        <w:pStyle w:val="TextBody"/>
        <w:rPr/>
      </w:pPr>
      <w:r>
        <w:rPr/>
        <w:t xml:space="preserve">Повышают физическую и умственную работоспособность, мало влияют на настроение. Повышают бодрствование, восприятие, внимание, быстроту реакции. </w:t>
      </w:r>
    </w:p>
    <w:p>
      <w:pPr>
        <w:pStyle w:val="TextBody"/>
        <w:rPr/>
      </w:pPr>
      <w:r>
        <w:rPr/>
        <w:t xml:space="preserve">Производные фенилалкиламинов – фенамин – одно из первых психотропных средств. Получается синтетическим путем. По химической структуре близок к адреналину (отсутствуют гидроксилы в ароматическом цикле и алифатической цепи) более стоек. </w:t>
      </w:r>
    </w:p>
    <w:p>
      <w:pPr>
        <w:pStyle w:val="TextBody"/>
        <w:rPr/>
      </w:pPr>
      <w:r>
        <w:rPr/>
        <w:t xml:space="preserve">Действует на ретикулярную активирующую формацию, это приводит к активации коры и поддержанию юодрствования. Возбуждает адренергические нейроны центра «насыщения» гипоталамуса, угнетает аппетит, подавляет чувство голода, стимулирует цент дыхания – аналептические свойства. Оказывает периферические эффекты – повышает АД, учащает работу сердца, повышает тонус матки, расширяет зрачок, понижает мускулатуру бронхов, кишечника. </w:t>
      </w:r>
    </w:p>
    <w:p>
      <w:pPr>
        <w:pStyle w:val="TextBody"/>
        <w:rPr/>
      </w:pPr>
      <w:r>
        <w:rPr/>
        <w:t>Нейрохимический механизм действия – 1) освобождает из пресинаптических окончаний норадреналин и дофамин; 2) непосредственно возбуждает норадренергические и дофаминергические рецепторы; 3) тормозит разрушение катехоламина ферментами.</w:t>
      </w:r>
    </w:p>
    <w:p>
      <w:pPr>
        <w:pStyle w:val="TextBody"/>
        <w:rPr/>
      </w:pPr>
      <w:r>
        <w:rPr/>
        <w:t>Из ЖКТ всасывается хорошо, проникает через ГЭБ.</w:t>
      </w:r>
    </w:p>
    <w:p>
      <w:pPr>
        <w:pStyle w:val="TextBody"/>
        <w:rPr/>
      </w:pPr>
      <w:r>
        <w:rPr/>
        <w:t xml:space="preserve">Применение: сонливость, апатия, астенические состояния, отравления снотворными, наркотиками, нарколепсия (повышенная сонливость), при лекарственном паркинсонизме, при невротических субдепрессиях. Назначают здоровым людям  - однократно для повышения умственной и физической работоспособности. Работоспособность в последствие падает и требуется время для ее восстановления. </w:t>
      </w:r>
    </w:p>
    <w:p>
      <w:pPr>
        <w:pStyle w:val="TextBody"/>
        <w:rPr/>
      </w:pPr>
      <w:r>
        <w:rPr/>
        <w:t xml:space="preserve">Назначается редко, т.к. вызывает психические расстройства и лекарственную зависимость. </w:t>
      </w:r>
    </w:p>
    <w:p>
      <w:pPr>
        <w:pStyle w:val="TextBody"/>
        <w:rPr/>
      </w:pPr>
      <w:r>
        <w:rPr/>
        <w:t>Подобно фенамину на ЦНС влияют производные пиперидина – пиридрол, медирил. Психостимулирующая активность аналогична фенамину пиридрола. Меридил действует слабее. Преимуществом их является отсутствие нежелательных периферических адреномиметических эффектов. Применяют при состояниях, протекающих с преобладанием вялости, апатичности, заторможенности. Назначают с нейролептиками, как корректор экстрапирамидных расстройств. Они не влияют на ЦНС и могут применяться у пожилых.</w:t>
      </w:r>
    </w:p>
    <w:p>
      <w:pPr>
        <w:pStyle w:val="TextBody"/>
        <w:rPr/>
      </w:pPr>
      <w:r>
        <w:rPr/>
        <w:t xml:space="preserve">Производные сиднонимина – сиднокарб, сиднофен. Механизм действия – центральный симпатомиметик. Освобождает норадреналин из пресинаптических окончаний, меньше влияют на выделение дофамина. Влияют больше на норадренергические рецепторы. Вторично оказывают влияние на ГАМК-ергические и серотонинергические системы. Действуют постепенно и сохраняется эффект длительно.  В отличие от фенамина оказывает слабое периферическое симпатомиметические действие, значительно менее токсичен. В период последействия не отмечается общей слабости и сонливости. </w:t>
      </w:r>
    </w:p>
    <w:p>
      <w:pPr>
        <w:pStyle w:val="TextBody"/>
        <w:rPr/>
      </w:pPr>
      <w:r>
        <w:rPr/>
        <w:t xml:space="preserve"> </w:t>
      </w:r>
      <w:r>
        <w:rPr/>
        <w:t xml:space="preserve">Применение – общая слабость, быстрая утомляемость, после инфекционных заболеваний, при нарколепсии, при ночном недержании мочи у детей, при некоторых неврозах с преобладанием астении и снижении инициативы. </w:t>
      </w:r>
    </w:p>
    <w:p>
      <w:pPr>
        <w:pStyle w:val="TextBody"/>
        <w:rPr/>
      </w:pPr>
      <w:r>
        <w:rPr/>
        <w:t xml:space="preserve">Сиднокарб оказывает более выраженное и продолжительное стимулирующее действие  по сравнению с сиднофеном. </w:t>
      </w:r>
    </w:p>
    <w:p>
      <w:pPr>
        <w:pStyle w:val="TextBody"/>
        <w:rPr/>
      </w:pPr>
      <w:r>
        <w:rPr/>
        <w:t xml:space="preserve">Сиднофен , кроме того, обладает слегка выраженным антидепрессивным эффектом. Поэтому используется при астенодепрессивных состояниях. </w:t>
      </w:r>
    </w:p>
    <w:p>
      <w:pPr>
        <w:pStyle w:val="TextBody"/>
        <w:rPr/>
      </w:pPr>
      <w:r>
        <w:rPr/>
        <w:t xml:space="preserve">Назначаются здоровым людям для предупреждения развития сонливости и снижения активного внимания у людей, ведущих напряженную работу, требующей повышенной точности, особенно в ночное время. </w:t>
      </w:r>
    </w:p>
    <w:p>
      <w:pPr>
        <w:pStyle w:val="TextBody"/>
        <w:rPr/>
      </w:pPr>
      <w:r>
        <w:rPr/>
        <w:t xml:space="preserve">Используются при применении нейролептиков – для корреляции (снимает миорелаксацию, сонливость), при абстиненции у алкоголиков, также детям с задержкой умственного развития. </w:t>
      </w:r>
    </w:p>
    <w:p>
      <w:pPr>
        <w:pStyle w:val="TextBody"/>
        <w:rPr/>
      </w:pPr>
      <w:r>
        <w:rPr/>
        <w:t>Вызывает реже лекарственную зависимость.</w:t>
      </w:r>
    </w:p>
    <w:p>
      <w:pPr>
        <w:pStyle w:val="TextBody"/>
        <w:rPr/>
      </w:pPr>
      <w:r>
        <w:rPr/>
        <w:t>Производное пурина (ксантин) – кофеин. Содержится в листьях чая, в семенах кофе, какао, орехах кола.</w:t>
      </w:r>
    </w:p>
    <w:p>
      <w:pPr>
        <w:pStyle w:val="TextBody"/>
        <w:rPr/>
      </w:pPr>
      <w:r>
        <w:rPr/>
        <w:t>Кофеин оказывает психостимулирующую и аналептическую активность.  Кофеин стимулирует психическую деятельность, повышает умственную и физическую работоспособность, улучшает восприятие, укорачивает время реакции, усиливает активное внимание, снимает усталость и сонливость. Влияние на ВНД зависит от дозы, и от типа нервно системы.  В малых дозах у кофеина преобладает стимулирующее действие , в больших – угнетающее. Характер психотропного эффекта зависит не только от дозы, но и от индивидуально :</w:t>
      </w:r>
    </w:p>
    <w:p>
      <w:pPr>
        <w:pStyle w:val="TextBody"/>
        <w:numPr>
          <w:ilvl w:val="0"/>
          <w:numId w:val="14"/>
        </w:numPr>
        <w:rPr/>
      </w:pPr>
      <w:r>
        <w:rPr/>
        <w:t>Типологических особенностей.</w:t>
      </w:r>
    </w:p>
    <w:p>
      <w:pPr>
        <w:pStyle w:val="TextBody"/>
        <w:ind w:left="360" w:hanging="0"/>
        <w:rPr/>
      </w:pPr>
      <w:r>
        <w:rPr/>
        <w:t>Оказывает аналептическое действие которое связано с влиянием кофеина на центры продолговатого мозга</w:t>
      </w:r>
    </w:p>
    <w:p>
      <w:pPr>
        <w:pStyle w:val="TextBody"/>
        <w:numPr>
          <w:ilvl w:val="0"/>
          <w:numId w:val="16"/>
        </w:numPr>
        <w:rPr/>
      </w:pPr>
      <w:r>
        <w:rPr/>
        <w:t xml:space="preserve">Сосудодвигательный и дыхательный. Возбуждает центры блуждающих нервов. </w:t>
      </w:r>
    </w:p>
    <w:p>
      <w:pPr>
        <w:pStyle w:val="TextBody"/>
        <w:rPr/>
      </w:pPr>
      <w:r>
        <w:rPr/>
        <w:t xml:space="preserve">Влияние на сердечно-сосудистую систему – кардиотоническое действие, повышает сократимость миокарда, расширяет коронарные сосуды, усиливает кровоснабжение сердца. В больших дозах вызывает тахикардию (преобладает периферическое действие). Двояко действует на сосуды. Стимулируя сосудодвигательный  центр – повышает тонус сосудов, а непосредственно влияя на гладкие мышцы сосудов снижает их тонус.  Расшияет коронарные сосуды, мозговые несколько тонизируются. Влияние на АД – если исходное АД было нормальным, то не изменяет или незначительно повышает, если вводится на фоне гипотензии, то повышается. Оказывает миотропное спазмолитическое действие в отношении бронхов, желных путей. Скелетные мышцы стимулирует (центральное и прямое влияние), снижает мышечную утомляемость, т.к.  усиливает кровоснабжение поперечно-полосатой мускулатуры. </w:t>
      </w:r>
    </w:p>
    <w:p>
      <w:pPr>
        <w:pStyle w:val="TextBody"/>
        <w:rPr/>
      </w:pPr>
      <w:r>
        <w:rPr/>
        <w:t xml:space="preserve">Повышает основной обмен – усиливает гликогенолиз, вызывает гипергликемию, липолиз, он оказывает антиагрегантное действие. Центральные эффекты, влияние на гладкие и поперечно-полосатые мышцы, изменение обмена веществ связывают с ууугнетением фосфодиэстеразы, накоплением цАМФ (универсальный регулятор биохимических процессов). Эффекты кофеина связывают и с блокадой аденозиновых рецепторов (А1 и А2). Аденозин угнетает  ЦНС. Кофеин усиливает секрецию </w:t>
      </w:r>
      <w:r>
        <w:rPr>
          <w:lang w:val="en-US"/>
        </w:rPr>
        <w:t>HCl</w:t>
      </w:r>
      <w:r>
        <w:rPr/>
        <w:t xml:space="preserve"> в желудке, желудочного и кишечного пищеварительных соков. Применяется с диагностической целью. В небольшой степени повышает диурез, что связано с угнетением реабсорбции в почечных канальцах ионов </w:t>
      </w:r>
      <w:r>
        <w:rPr>
          <w:lang w:val="en-US"/>
        </w:rPr>
        <w:t xml:space="preserve">Na </w:t>
      </w:r>
      <w:r>
        <w:rPr/>
        <w:t xml:space="preserve">и </w:t>
      </w:r>
      <w:r>
        <w:rPr>
          <w:lang w:val="en-US"/>
        </w:rPr>
        <w:t xml:space="preserve"> H2O</w:t>
      </w:r>
      <w:r>
        <w:rPr/>
        <w:t xml:space="preserve">. Он расширяет сосуды почек и увеличивает фильтрацию в почечных клубочках. Хорошо всасывается из ЖКТ. </w:t>
      </w:r>
    </w:p>
    <w:p>
      <w:pPr>
        <w:pStyle w:val="TextBody"/>
        <w:rPr/>
      </w:pPr>
      <w:r>
        <w:rPr/>
        <w:t xml:space="preserve">Применяется в психиатрии – при вялости, заторможенности, у больных с пограничными состояниями. У здоровых людей – для стимуляции работоспособности, снятия утомления, сонливости, для восстановления  функции ЦНС после приема снотворных, при отравлении снотворными, алкоголем, при мигрени, гипотонии, после инфекционных заболеваний. Не токсичен – быстро метаболизируется. Побочные эффекты: возбуждение, бессонница, беспокойство, тошнота, рвота, тахикардия. При длительном применении возможно маловыраженное  привыкание, возможно развитие психической лекарственной зависимости (теизм). </w:t>
      </w:r>
    </w:p>
    <w:p>
      <w:pPr>
        <w:pStyle w:val="TextBody"/>
        <w:jc w:val="center"/>
        <w:rPr>
          <w:b/>
          <w:b/>
        </w:rPr>
      </w:pPr>
      <w:r>
        <w:rPr>
          <w:b/>
        </w:rPr>
      </w:r>
    </w:p>
    <w:p>
      <w:pPr>
        <w:pStyle w:val="TextBody"/>
        <w:jc w:val="center"/>
        <w:rPr>
          <w:b/>
          <w:b/>
        </w:rPr>
      </w:pPr>
      <w:r>
        <w:rPr>
          <w:b/>
        </w:rPr>
        <w:t>Ноотропные средства</w:t>
      </w:r>
    </w:p>
    <w:p>
      <w:pPr>
        <w:pStyle w:val="TextBody"/>
        <w:rPr/>
      </w:pPr>
      <w:r>
        <w:rPr/>
        <w:t xml:space="preserve">Ноотропы – нейрометаболические стимуляторы. Первый препарат – пирацетам – был синтезирован в 1963 году в Бельгии, как циклическое производное ГАМК. Ноотропные вещества – психоаналептики, стимулирующие умственную и интеллектуальную деятельность, повышают интегративные функции мозга, улучшают память и обучение. </w:t>
      </w:r>
    </w:p>
    <w:p>
      <w:pPr>
        <w:pStyle w:val="TextBody"/>
        <w:rPr/>
      </w:pPr>
      <w:r>
        <w:rPr/>
        <w:t xml:space="preserve">Ноотропы – повышают устойчивость ЦНС к действию экстремальных факторов и применяются для лечения многих расстройств, вызванных переутомлением, интоксикацией, травмой мозга, гипоксией, а также при старении, алкоголизме, эпилепсии, нарушениях мозгового кровообращения и ряде других патологических состояний. В последнее время свойство ноотропов повышать устойчивость человека в экстремальных условиях открыло новые перспективы их использования и у здоровых людей. Они улучшают работу нейронов в условиях гипоксии, защищая мозг от ее повреждающих влияний. Они активируют пластические процессы в ЦНС, улучшают статус нервных клеток, повышают их устойчивость к воздествию неблагоприятных факторов. Церебропротективное действие ноотропных веществ представляет наибольший интерес для «фармакологии здорового человека». </w:t>
      </w:r>
    </w:p>
    <w:p>
      <w:pPr>
        <w:pStyle w:val="TextBody"/>
        <w:rPr/>
      </w:pPr>
      <w:r>
        <w:rPr/>
        <w:t xml:space="preserve">Фармакологические эффекты – антигипоксическое действие, противосудорожный эффект, улучшают процесс обучения и памяти, повышают тонус коры, повышают устойчивость головного мозга к повреждающим факторам. </w:t>
      </w:r>
    </w:p>
    <w:p>
      <w:pPr>
        <w:pStyle w:val="TextBody"/>
        <w:rPr/>
      </w:pPr>
      <w:r>
        <w:rPr/>
        <w:t xml:space="preserve">Они должны проникать в ЦНС и не вызывать изменений на ЭЭГ. Они сохраняют фармакологический «нейтралитет». Пирацетам улучшает межполушарное взаимодействие.  </w:t>
      </w:r>
    </w:p>
    <w:p>
      <w:pPr>
        <w:pStyle w:val="TextBody"/>
        <w:rPr/>
      </w:pPr>
      <w:r>
        <w:rPr/>
        <w:t xml:space="preserve">Стимулируют тканевое дыхание, аминалон улучшает утилизацию глюкозы мозгом, облегчает удаление из мозга токсических продуктов, усиливают синтез РНК, белков, ускоряется нейрональный метаболизм, активируют ферменты, влияющие на обмен АТФ, повышают поступление глюкозы через ГЭБ, улучшают кровоток в ишемизированных участках мозга, стабилизируют поврежденные мембраны клеток. Считается, что пирацетам является аналогом метаболита пептида памяти – вазопрессина, который реагирует с ноотропными  рецепторами, эндогенными лигандами которых являются метаболиты вазопрессина. </w:t>
      </w:r>
    </w:p>
    <w:p>
      <w:pPr>
        <w:pStyle w:val="TextBody"/>
        <w:rPr/>
      </w:pPr>
      <w:r>
        <w:rPr/>
        <w:t xml:space="preserve">Применяются: в психиатрии – сосудистых поражениях, интоксикации, травмах мозга, для уменьшения побочных эффектов нейролептиков, антидепрессантов и транквилизаторов,  при синдроме отмены. </w:t>
      </w:r>
    </w:p>
    <w:p>
      <w:pPr>
        <w:pStyle w:val="TextBody"/>
        <w:rPr/>
      </w:pPr>
      <w:r>
        <w:rPr/>
        <w:t xml:space="preserve">В педиатрии: при асфиксии новорожденных, родовых травмах, опухолях головного мозга, гиперкинезах, заикании, энурезе, для фармакологической коррекции интеллектуальных способностей, для профилактики старения мозга, задержке психического развития, олигофрении. Ноотропные средства показаны только при длительном применении. Ноотропы – это не только лекарства для больных, но и лекарства для здоровых. Необходимо усилить память, чтобы в старости память служила так же хорошо, как и его интеллектуальные способности. </w:t>
      </w:r>
    </w:p>
    <w:p>
      <w:pPr>
        <w:pStyle w:val="TextBody"/>
        <w:rPr/>
      </w:pPr>
      <w:r>
        <w:rPr/>
        <w:t xml:space="preserve">Пирацетам – ГАМК-ергическое вещество. Оказывает мягкое психостимулирующее действие. Фармакокинетика – хорошо всасывается из ЖКТ. Проникает через ГЭБ. Накапливается в мозговой ткани, во внутренних органах оказывает умеренное противосудорожное действие. </w:t>
      </w:r>
    </w:p>
    <w:p>
      <w:pPr>
        <w:pStyle w:val="TextBody"/>
        <w:rPr/>
      </w:pPr>
      <w:r>
        <w:rPr/>
        <w:t>Показания – острый ишемический инсульт, черепно-мозговые травмы, нейроинфекции, задержка  умственного развития, ДЦП. Применяется при неврастении, энцефалопатии, при мигрени, головной боли, энурезе. При отеке мозга, менингоэнцефалите, инсульте.</w:t>
      </w:r>
    </w:p>
    <w:p>
      <w:pPr>
        <w:pStyle w:val="TextBody"/>
        <w:rPr/>
      </w:pPr>
      <w:r>
        <w:rPr/>
        <w:t xml:space="preserve">Повышают интеллектуальную активность, улучшают настроение, память, ускоряет восстановление нарушенных функций при инсульте. </w:t>
      </w:r>
    </w:p>
    <w:p>
      <w:pPr>
        <w:pStyle w:val="TextBody"/>
        <w:rPr/>
      </w:pPr>
      <w:r>
        <w:rPr/>
        <w:t xml:space="preserve">Побочные эффекты – повышенная раздражительность, нарушения сна. </w:t>
      </w:r>
    </w:p>
    <w:p>
      <w:pPr>
        <w:pStyle w:val="TextBody"/>
        <w:rPr/>
      </w:pPr>
      <w:r>
        <w:rPr/>
        <w:t xml:space="preserve">Аминалон – синтетически препарат ГАМК. Аминалон улучшает мозговое кровообращение, ослабляет вестибулярные расстройства, усиливает энергетические процессы. Не проникает через ГЭБ. Снижает АД, антигипоксическая активность и противосудорожная. </w:t>
      </w:r>
    </w:p>
    <w:p>
      <w:pPr>
        <w:pStyle w:val="TextBody"/>
        <w:rPr/>
      </w:pPr>
      <w:r>
        <w:rPr/>
        <w:t xml:space="preserve">Побочные эффекты – тошнота, рвота, чувство жжения, нарушение сна, иногда колеблется АД. </w:t>
      </w:r>
    </w:p>
    <w:p>
      <w:pPr>
        <w:pStyle w:val="TextBody"/>
        <w:rPr/>
      </w:pPr>
      <w:r>
        <w:rPr/>
        <w:t xml:space="preserve">Пантогам – остаток ГАМК – включ. в структуру пантотеновой кислоты, улучшает обменные процессы, повышает устойчивость мозга к гипоксии. Оказывает умеренное седативное действие и мягкое психостимулирующее действии. </w:t>
      </w:r>
    </w:p>
    <w:p>
      <w:pPr>
        <w:pStyle w:val="TextBody"/>
        <w:rPr/>
      </w:pPr>
      <w:r>
        <w:rPr/>
        <w:t xml:space="preserve">Показания – неврозоподобные расстройства, гиперкинезы, паркинсонизм, заикание, задержка развития речи, оигофрения, эпилепсия. </w:t>
      </w:r>
    </w:p>
    <w:p>
      <w:pPr>
        <w:pStyle w:val="TextBody"/>
        <w:rPr/>
      </w:pPr>
      <w:r>
        <w:rPr/>
        <w:t xml:space="preserve">Побочные эффекты: аллергические реакции, кожные сыпи, ренитЮ конъюнктивит. </w:t>
      </w:r>
    </w:p>
    <w:p>
      <w:pPr>
        <w:pStyle w:val="TextBody"/>
        <w:rPr/>
      </w:pPr>
      <w:r>
        <w:rPr/>
        <w:t xml:space="preserve">Пиридитол – активирует энергетически обмен головного мозга, усиливает активность лимбической системы. Оказывает седативное и антидепрессивное действие, снижает двигательную активность. Потенцирует действие барбитуратов, фенамина, противоэпилептических средств.  Он тормозит биотрансформацию  в печени других лекарств. </w:t>
      </w:r>
    </w:p>
    <w:p>
      <w:pPr>
        <w:pStyle w:val="TextBody"/>
        <w:rPr/>
      </w:pPr>
      <w:r>
        <w:rPr/>
        <w:t>Показания – астенодепрессивные состояния, неглубокие депрессии органического происхождения, церебрастении, задержка психического развития.</w:t>
      </w:r>
    </w:p>
    <w:p>
      <w:pPr>
        <w:pStyle w:val="TextBody"/>
        <w:rPr/>
      </w:pPr>
      <w:r>
        <w:rPr/>
        <w:t xml:space="preserve">Противопоказания: психомоторное возбуждение, судороги, эпилепсия. </w:t>
      </w:r>
    </w:p>
    <w:p>
      <w:pPr>
        <w:pStyle w:val="TextBody"/>
        <w:rPr/>
      </w:pPr>
      <w:r>
        <w:rPr/>
        <w:t xml:space="preserve">Кроме этих препаратов оказывает действие фенибут, натрия оксибутират. </w:t>
      </w:r>
    </w:p>
    <w:p>
      <w:pPr>
        <w:pStyle w:val="TextBody"/>
        <w:rPr/>
      </w:pPr>
      <w:r>
        <w:rPr/>
      </w:r>
    </w:p>
    <w:p>
      <w:pPr>
        <w:pStyle w:val="TextBody"/>
        <w:jc w:val="center"/>
        <w:rPr>
          <w:b/>
          <w:b/>
        </w:rPr>
      </w:pPr>
      <w:r>
        <w:rPr>
          <w:b/>
        </w:rPr>
        <w:t>Аналептики</w:t>
      </w:r>
    </w:p>
    <w:p>
      <w:pPr>
        <w:pStyle w:val="TextBody"/>
        <w:rPr/>
      </w:pPr>
      <w:r>
        <w:rPr/>
        <w:t xml:space="preserve">Аналептики – «оживляющие средства», стимулирующие жизненно важные функции для организма – дыхание, сердце, тонус сосудов и некоторые ЦНС. </w:t>
      </w:r>
    </w:p>
    <w:p>
      <w:pPr>
        <w:pStyle w:val="TextBody"/>
        <w:rPr/>
      </w:pPr>
      <w:r>
        <w:rPr/>
        <w:t xml:space="preserve">Аналептики – стимуляторы нервной системы общего действия. По их влиянию на определенные отделы  ЦНС различают: а) вещества, которые  в большей степени действуют на кору – кофеин, средства действующие в основном на центры  продолговатого мозга – бемегид, </w:t>
      </w:r>
    </w:p>
    <w:p>
      <w:pPr>
        <w:pStyle w:val="Normal"/>
        <w:rPr>
          <w:sz w:val="28"/>
        </w:rPr>
      </w:pPr>
      <w:r>
        <w:rPr>
          <w:sz w:val="28"/>
        </w:rPr>
        <w:t xml:space="preserve"> </w:t>
      </w:r>
      <w:r>
        <w:rPr>
          <w:sz w:val="28"/>
        </w:rPr>
        <w:t xml:space="preserve">Кофеин, этимизол, камфора. Обязательный компонент всех аналептиков – влияние на жизненно-важные центры продолговатого мозга. Влияние аналептпков на центры продолговатого мозга может быть непосредственным – бемегрид, этимизол, кофеин, рефлекторным – цититон, лобелин или смешанным  - кордиамин углекислота.  Аналептики усиливают процессы возбуждения в ЦНС (они облегчают синаптическую передачу) или подавляют тормозные процессы. Все они являются судорожными ядами. Судороги связаны с возбуждением двигательных зон головного мозга. </w:t>
      </w:r>
    </w:p>
    <w:p>
      <w:pPr>
        <w:pStyle w:val="Normal"/>
        <w:rPr>
          <w:sz w:val="28"/>
        </w:rPr>
      </w:pPr>
      <w:r>
        <w:rPr>
          <w:sz w:val="28"/>
        </w:rPr>
        <w:t xml:space="preserve">Кофеин. Диметилксантины лишены центрального действия. И применяются в качестве сосудорасширяющих  средств. При спазмах сосудов мозга, конечностей, в качестве спазмолитиков в лечении бронхиальной астмы. </w:t>
      </w:r>
    </w:p>
    <w:p>
      <w:pPr>
        <w:pStyle w:val="Normal"/>
        <w:rPr>
          <w:sz w:val="28"/>
        </w:rPr>
      </w:pPr>
      <w:r>
        <w:rPr>
          <w:sz w:val="28"/>
        </w:rPr>
        <w:t xml:space="preserve">При модификации молекулы кофеина удалось получить антифеины, сходные с кофеином, но во многом противоположные ему по действию – например этимизол.  Стимулирует подкорковые образования головного мозга и центры продолговатого мозга, угнетает кору. Улучшает краткосрочную память.  Является мощным дыхательным аналептиком. Кроме того возбуждает гипоталамические центры, повышается секреция АКТГ гипофизом, выход в кровь гормонов коры надпочечников. Поэтому может применяться не только как стимулятор дыхания, но и при лечении бронхиальной астмы, ревматоидных артритов, оказывает прямое бронхолитическое действие. Применяют при отравлении наркотиками и анальгетиками, во время и после наркоза, при асфиксии новорожденных.  </w:t>
      </w:r>
    </w:p>
    <w:p>
      <w:pPr>
        <w:pStyle w:val="Normal"/>
        <w:rPr>
          <w:sz w:val="28"/>
        </w:rPr>
      </w:pPr>
      <w:r>
        <w:rPr>
          <w:sz w:val="28"/>
        </w:rPr>
        <w:t>Бемегрид – при модификацити структуры барбитуровой кислоты. Специфически антогинистов . Домохозяйка. Снимает угнетение дыхания и кровообращение, возбуждает ЦНС. Применяют при острых отравлениях барбитуратами, их передозировке. Эффективен при угнетении дыхания и кровообращения различного происхождения.  Противопоказан при психомоторном возбуждении</w:t>
      </w:r>
    </w:p>
    <w:p>
      <w:pPr>
        <w:pStyle w:val="Normal"/>
        <w:rPr/>
      </w:pPr>
      <w:r>
        <w:rPr>
          <w:sz w:val="28"/>
        </w:rPr>
        <w:t xml:space="preserve">Камфора – в медицине применяют натуральную правовращающую камфору, добываемую из камфорного дерева, или синтетическую левовращающую, получаемую из пихтового масла. Оказывает местное  и резорбтивное действие. Местное – раздражающее, сменяющееся анестезирующим, а также антисептическим. Используется камфорный спирт.  Всасываясь, оказывает стимулирующее внимание на ЦНС и ССС. Стимулирует непосредственно дыхательный и сосудодвигательный центры продолговатого мозга, и лишь в высоких зонах стимулирует двигательные зоны коры, вызывая клонические судороги. Непосредственно влияет на сердечную мышцу, усиливая в ней обменные процессы (обмен АТФ, креатин-фосфата, окислительное фосфорилирование, проявляет противоаритмическое действие. </w:t>
      </w:r>
    </w:p>
    <w:p>
      <w:pPr>
        <w:pStyle w:val="Normal"/>
        <w:rPr/>
      </w:pPr>
      <w:r>
        <w:rPr>
          <w:sz w:val="28"/>
        </w:rPr>
        <w:t xml:space="preserve">Выделяясь из организма через дыхательные пути возникает отхаркивающий эффект. Оказывает некоторое жаропонижающее действие, угнетает лактацию. </w:t>
      </w:r>
    </w:p>
    <w:p>
      <w:pPr>
        <w:pStyle w:val="Normal"/>
        <w:rPr/>
      </w:pPr>
      <w:r>
        <w:rPr>
          <w:sz w:val="28"/>
        </w:rPr>
        <w:t>Применяется – при острой и хронической  сердечной недостаточности, при коллапсе, при инфекционных заболеваний и при отравлении угнетающими средствами. Сульфакамфокаин растворим вводе, вводится в/в, п/к, в/м.</w:t>
      </w:r>
    </w:p>
    <w:p>
      <w:pPr>
        <w:pStyle w:val="Normal"/>
        <w:rPr/>
      </w:pPr>
      <w:r>
        <w:rPr>
          <w:sz w:val="28"/>
        </w:rPr>
        <w:t xml:space="preserve">Кордиамин – аналептик смешанного типа. Действует центрально и рефлекторно с хеморецепторов каротидного клубочка. Прямого стимулирующего действия на сердце и сосуды не оказывает. Увеличивает судорожную активность. </w:t>
      </w:r>
    </w:p>
    <w:p>
      <w:pPr>
        <w:pStyle w:val="Normal"/>
        <w:rPr/>
      </w:pPr>
      <w:r>
        <w:rPr>
          <w:sz w:val="28"/>
        </w:rPr>
        <w:t xml:space="preserve">Смешанного типа – углекислота – физиологический стимулятор дыхания. Используется карбоген. 5-7% </w:t>
      </w:r>
      <w:r>
        <w:rPr>
          <w:sz w:val="28"/>
          <w:lang w:val="en-US"/>
        </w:rPr>
        <w:t>CO2</w:t>
      </w:r>
      <w:r>
        <w:rPr>
          <w:sz w:val="28"/>
        </w:rPr>
        <w:t xml:space="preserve"> и 90-95% </w:t>
      </w:r>
      <w:r>
        <w:rPr>
          <w:sz w:val="28"/>
          <w:lang w:val="en-US"/>
        </w:rPr>
        <w:t>O2</w:t>
      </w:r>
      <w:r>
        <w:rPr>
          <w:sz w:val="28"/>
        </w:rPr>
        <w:t xml:space="preserve">. </w:t>
      </w:r>
    </w:p>
    <w:p>
      <w:pPr>
        <w:pStyle w:val="Normal"/>
        <w:rPr>
          <w:sz w:val="28"/>
        </w:rPr>
      </w:pPr>
      <w:r>
        <w:rPr>
          <w:sz w:val="28"/>
        </w:rPr>
      </w:r>
    </w:p>
    <w:p>
      <w:pPr>
        <w:pStyle w:val="Heading1"/>
        <w:rPr/>
      </w:pPr>
      <w:r>
        <w:rPr/>
        <w:t>Соли лития</w:t>
      </w:r>
    </w:p>
    <w:p>
      <w:pPr>
        <w:pStyle w:val="Normal"/>
        <w:rPr/>
      </w:pPr>
      <w:r>
        <w:rPr>
          <w:sz w:val="28"/>
        </w:rPr>
        <w:t xml:space="preserve">Литий – антогонист натрия, открыт в 1949 году. Подавляет обмен </w:t>
      </w:r>
      <w:r>
        <w:rPr>
          <w:sz w:val="28"/>
          <w:lang w:val="en-US"/>
        </w:rPr>
        <w:t>Li/Na</w:t>
      </w:r>
      <w:r>
        <w:rPr>
          <w:sz w:val="28"/>
        </w:rPr>
        <w:t>. Литий усиливает некоторые эффекты серотонина. Он может снижать оборот дофамина, норадреналина, усилить синтез ацетилхолина. Снижает уровень аденилатциклазы и инозитолфосфата. Используют при маниях. Оказывает незначительный седативный эффект и не влияет на вегетативную нервную систему. Так как это неорганический ион небольшого размера, он не метаболизируется, распределяется в жидких средах организма. Он эффективен как для профилактики мании, так и депрессии, при сочетании алкоголизма с психозом.</w:t>
      </w:r>
    </w:p>
    <w:p>
      <w:pPr>
        <w:pStyle w:val="Normal"/>
        <w:rPr/>
      </w:pPr>
      <w:r>
        <w:rPr>
          <w:sz w:val="28"/>
        </w:rPr>
        <w:t xml:space="preserve">Побочные эффекты – тремор, атаксия, дизартрия, афазия, нарушение мышления, снижает функцию щитовидной железы, полидипсия, полиурия, отеки, аритмия. Влияет на плод.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23:33:00Z</dcterms:created>
  <dc:creator>777</dc:creator>
  <dc:description/>
  <dc:language>en-US</dc:language>
  <cp:lastModifiedBy>777</cp:lastModifiedBy>
  <dcterms:modified xsi:type="dcterms:W3CDTF">2003-04-25T04:15:00Z</dcterms:modified>
  <cp:revision>42</cp:revision>
  <dc:subject/>
  <dc:title>План лекции по темам:</dc:title>
</cp:coreProperties>
</file>