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КАЗАХСКИЙ НАЦИОНАЛЬНЫЙ МЕДИЦИНСКИЙ УНИВЕРСИТЕТ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м. С.Д. АСФЕНДИЯРОВ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Тема: Средства, влияющие на функцию органов дыхания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Составитель: доц. Кадырова Д.М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ма: Средства, влияющие на функцию органов дыхания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лан лекции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отивация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отивокашлевые средства. Классификация, механизм действия, фармакологические эффекты, препараты, основные показания к применению, побочные эффекты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тхаркивающие и муколитики. Классификация, механизм действия, фармакологические эффекты, препараты, основные показания к применению, побочные эффекты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Бронхолитики.  Классификация, механизм действия, фармакологические эффекты, препараты, основные показания к применению, побочные эффекты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редства, применяемые при отеке легких. Механизм действия, фармакологические эффекты, препараты, основные показания к применению, побочные эффек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Мотивация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Болезни органов дыхания относятся к числу широко распространенных заболеваний. Это связано с урбанизацией жизни современного общества, сопровождающейся загрязнением окружающей среды и широким распространением среди населения вредной привычки курения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рушение дыхания встречаются при разных заболеваниях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Разнообразные причины нарушения дыхания объясняют назначение больных препаратов разных групп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тивокашлевые средств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Кашель является защитной реакцией организма. Противокашлевые средства используются при непродуктивном кашле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b/>
          <w:b/>
          <w:sz w:val="28"/>
        </w:rPr>
      </w:pPr>
      <w:r>
        <w:rPr>
          <w:b/>
          <w:sz w:val="28"/>
        </w:rPr>
        <w:t>Классификация (см. слайд)</w:t>
      </w:r>
    </w:p>
    <w:p>
      <w:pPr>
        <w:pStyle w:val="TextBodyIndent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редства центрального действия</w:t>
      </w:r>
    </w:p>
    <w:p>
      <w:pPr>
        <w:pStyle w:val="TextBodyIndent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редства периферического действия (преимущественно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Средства центрального действия в свою очередь подразделяются на препараты наркотического и ненаркотического тип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епараты наркотического типа подавляют центральные звенья кашлевого рефлекса, локализованного в продолговатом мозге. Это кодеин, этилморфина гидрохлорид, эстоцин. Указанные препараты оказывают противокашлевое действие, угнетают дыхание, понижают чувствительность дыхательного центра к углекислоте. Они ограничивают объем дыхания, способствуют возникновению дыхательного ацидоза. Кроме того, эти вещества сокращают гладкую мускулатуру бронхов, подавляют активность мерцательного эпителия, что препятствует удалению содержимого из глубины бронхов. Они вызывают привыкание и лекарственную зависимость. Применяют главным образом для успокоения кашля сухого, изнуряющего, не снимающегося другими препаратами. Этилморфин сильнее кодеина. Эстоцин по сравнению с другими препаратами меньше угнетает дыхательный центр, не повышает тонус блуждающего нерва, его можно применять при наличии бронхоспазма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Ненаркотические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лауцина гидрохлорид и тусупрекс. Глауцин – алкалоид растения, тусупрекс – синтетический препарат. Глауцин угнетает кашлевой центр, не угнетает дыхательный, снимает спазм гладкой мускулатуры бронхов, не задерживает отделение секрета из них, успокаивает ЦНС, не вызывает запоры. Применяют при заболеваниях легких и верхних дыхательных путей: ОРВИ, рак бронхов, плеврит, пневмонии, эмфизема легких, трахеиты, фаренгиты, и острые бронхиты. Побочные эффекты: понижение АД (блокада </w:t>
      </w:r>
      <w:r>
        <w:rPr>
          <w:sz w:val="28"/>
          <w:lang w:val="en-US"/>
        </w:rPr>
        <w:t>L</w:t>
      </w:r>
      <w:r>
        <w:rPr>
          <w:sz w:val="28"/>
        </w:rPr>
        <w:t>-адренорецепторов), может быть головокружение, тошнота. Тусупрекс противопоказан при спастических состояниях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</w:rPr>
        <w:t>Препараты преимущественно периферического действия</w:t>
      </w:r>
      <w:r>
        <w:rPr>
          <w:sz w:val="28"/>
        </w:rPr>
        <w:t xml:space="preserve">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Либексин – синтетический препарат. Оказывает местноанестезирующее влияние на слизистую оболочку дыхательных путей, противовоспалительное, бронхолитическое. На ЦНС не влияет. Применяют как противокашлевое средство при катарах верхних дыхательных путей, острых и хронических бронхитах, бронхопневмониях, бронхиальной астме, эмфиземе легких, перед бронхоскопией и бронхографией. Не угнетает дыхание, не влияет на печень, почки, не развивается привыкание. Широко используется у взрослых и детей. Не рекомендуется назначать больным гипотензи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Фалиминт вызывает местную анестезию слизистой оболочки полости рта и носоглотки, уменьшает возникновение рефлексов при воспалительных процессах, оказывает противомикробное, слабое местноанестезирующее и сосудосуживающее действи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отивокашлевое действие оказывают другие средства, успокаивающие ЦНС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тхаркивающие средств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блегчают альвеолярный дренаж и следовательно создают условия для нормальной вентиляции легких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елятся на две группы: стимулирующие отхаркивание (секретомоторные) и муколитики (бронхосекретолитические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екреторные усиливают физиологическую активность мерцательного эпителия и перистальтические движения бронхиол, способствуют продвижению мокроты из нижних отделов в верхние отделы дыхательных путей и ее выведению, усиливают секрецию бронхиальных желез, уменьшают вязкость мокроты. Делятся: препараты рефлекторного типа действия, вещества резорбтивного или прямого типа действия. (см. слайд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первую группу входят растения, содержащие алкалоиды, сапонины, эфирные масла, растительные слизи, гликозиды. Растения: ипекакуана, термопсис, корень истода, синюха, девясил, корень солодки, мать-и-мачеха, алтей и его производные, трава багульника, трава чабреца. Они действуют слабо, раздражают слизистую ЖКТ, рефлекторно действуют на бронхи, усиливается секреция. Ряд препаратов, содержащие эфирные масла, оказывают также резорбтивный эффект. К синтетическим рефлекторного типа действия относятся терпингидрат, натрия бензоат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епараты показаны при остром бронхите для смягчения кашля. Они рефлекторно запускают секреторный механизм, нет смысла их назначать при атрофизическом бронхите. Режим дозирования – через 1,5-2 часа –2,5, максимально через 3 час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епараты резорбтивного действия – бикарбонат натрия, секретируется слизистой оболочкой бронхов, подщелачивает секрет. Кислые сульфомуцины легче разрушаются в щелочной сред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Йодиды. Калия йодид, натрия йодид, назначают 3% раствор внутрь столовыми ложками, раздражают железистый эпителий, всю слизистую, вызывают острое воспаление слизистой, которая реагирует выделением воды и разжижением мокроты, оказывает противовоспалительное действие. Это препараты выбора при хроническом бронхите, бронхиальной астм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Муколитики (секретолитические) – ферментные и синтетические препараты.</w:t>
      </w:r>
    </w:p>
    <w:p>
      <w:pPr>
        <w:pStyle w:val="Normal"/>
        <w:ind w:firstLine="709"/>
        <w:jc w:val="both"/>
        <w:rPr>
          <w:rFonts w:ascii="Helv/Kazakh;Tahoma" w:hAnsi="Helv/Kazakh;Tahoma" w:cs="Helv/Kazakh;Tahoma"/>
          <w:b/>
          <w:b/>
          <w:sz w:val="28"/>
          <w:lang w:eastAsia="ko-KR"/>
        </w:rPr>
      </w:pPr>
      <w:r>
        <w:rPr>
          <w:rFonts w:cs="Helv/Kazakh;Tahoma" w:ascii="Helv/Kazakh;Tahoma" w:hAnsi="Helv/Kazakh;Tahoma"/>
          <w:b/>
          <w:sz w:val="28"/>
          <w:lang w:eastAsia="ko-KR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езоксирибонуклеаза вызывает деполимеризацию ДНК и разжижение гно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рипсин кристаллический разрывает пептидные связи в молекуле белка, расщепляет также высокомолекулярные продукты распада белка. Разжижает гной, слизь, вязкую и густую мокроту, оказывает противовоспалительное действи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ибонуклеаза деполимеризует РНК, обладает способностью задерживать размножение некоторых РНК-содержащих вирус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меняют для облегчения удаления вязких секретов и экссудатов при воспалительных заболеваниях дыхательных путей (трахеиты, бронхиты, бронхоэктатическая болезнь, пневмонии, эмпиемы плевры, отит и др.) Применяют для ингаляции, внутриплеврально и внутримышечн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бочные эффекты: аллергические реакции, могут наблюдаться повышение температуры и тахикард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Используется препарат рекомбинантной-ДНК-азы, выпускаемой под названием «Пульмозин»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интетические препараты. Ацетилцистеин разрывает дисульфидные связи в боковых разветвлениях миофибрилл, уплотняющих мокроту, диполимезирует мукопротеиды, разрывает оболочки и мокрота не прилипает, уменьшает воспалительные явления. Сходным по строению и действию является карбоцистеин. Применяют при заболеваниях, сопровождающихся повышенной вязкостью мокроты с присоединением гнойной инфекции (острые и хронические бронхиты, пневмонии, бронхоэктазии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екомендуется также при бронхоскопии. Хорошо переносится. Осторожно применяют у больных склонных к бронхоспазм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Бромгексин (бисольван) Оказывает муколитическое, секретолитиское действие расщепляет кислуе муцины. Не угнетает дыхание, способен восстанавливать сурфактант. Действие начинает проявляться через 24-48 часов, курс лечения от 4 дней до 4 недель. Применяется при острых и хронических бронхитах разной этиологии, в том числе осложненных бронхоэктазиями, а также при инфекционно-аллергической форме бронхиальной астме, туберкулезе легких, острой и хронической пневмонии. Побочные явления – аллергические явления, диспепсические расстройств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мброксол – метаболит бромгексина, но гораздо эффективнее, он внутриклеточного нормализует патологически измененное образование бронхиального секрета. Стимулирует образование, как альвеолярного, так и бронхиального сурфактанта. Амброксол хорошо проходит через плацентарные барьер. В отличии от бромгексина, амброксол не метаболизируется в печени, что позволяет назначать его пациентам с сопутствующими заболеваниями печени. Побочные эффекты: тошнота, рвота, изжога, кожная сыпь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редства, применяемые при бронхоспазмах. Классификация (см. слайд)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β-адреномиметики действуют преимущественно на мелкие бронхи. Механизм действия – стимулируют аденилатциклазу, накапливают АМФ в бронхах (закрываются кальциевые каналы, уменьшается высвобождение БАВ, понижается тонус гладких мышц бронхов, повышается содержание воды в секрете, может повышаться активность мукоциллиарного транспорта, уменьшается набухание слизистой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Нежелательный эффект адреналина – влияние на </w:t>
      </w:r>
      <w:r>
        <w:rPr>
          <w:sz w:val="28"/>
          <w:lang w:val="en-US"/>
        </w:rPr>
        <w:t>α</w:t>
      </w:r>
      <w:r>
        <w:rPr>
          <w:sz w:val="28"/>
        </w:rPr>
        <w:t>-адренорецепторы, нарушает легочной кровоток, вызывает тахикардию, повышает артериальное давлени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Эфедрин действует более продолжительно, но менее резк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задрин стимулирует, как В1, так и В2- адренорецепторы, эффект кратковременен, влияет на сердц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дреналин и изадрин, через 10-20 минут под действием КОМТ метаболизируется в соединение, обладающих β-адреноблокирующим эффектом, то есть способность блокировать бронх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сновные показания: острые астматические приступы, анафилактические реакции, эпизоды бронхообструкции, связанные с преобладанием отеков слизистой бронх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Селективные адреномиметики: сальбутамол, фенотерол, тербуталин и пролонгированные формы – формотерол и сальметерол. Селективные β-агонисты, благодаря отсутствию выраженной стимуляции β-рецепторов практически не вызывают серьезных осложнений со стороны ССС. Основной их недостаток – короткая продолжительность действия. Они не трансформируются в метаболиты с бетта-адреноблокирующей активностью. Побочные эффекты – тахикардия, тремор рук. Фенотерол имеет несколько большую по сравнению с сальбутамолом активность и более длительный период полувыведения. Тербуталин действует также длительнее сальбутамола. Формотерол и сальметерол – препараты пролонгированного действия. Назначают 2 раза в сутки. Сальметерол более селективен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-холиноблокаторы. В мелких  бронхах отствуют холинорецепторы. М-холиноблокаторы уменьшают цГМФ, расширяют только крупные бронх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тропин, платифиллин, метацин редко применяют при бронхиальной астме. Их побочные эффекты: сгущение секрета, затруднение эвакуации из бронхов, торможение мукоцилиарногое транспорта, тахикардия, нарушение аккомод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протропиум бромид – четвертичный препарат. Применяется с профилактической целью, более эффективен у пожилых людей, независимо от формы астмы при обструкции бронхиального дерева со спазмом крупных бронхов, при астме, связанной с раздражением, физической нагрузкой, у больных с хроническими обструктивными заболеваниями легких. При длительном лечении ипратропиум бромидом могут уменьшаться размеры гипертрофированных желез и соответственно продукция слиз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Беродуал – комбинация фенотерола и ипратропиум бромида. Применяется как для купирования острых приступов удушья, так и при хроническом обструктивном бронхите, эмфиземе легких и других бронхолегочных заболеваний с наличием бронхоспазм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етилксантины. Механизм действия – ингибирует фосфодиестеразу, повышает концентрацию АМФ. Второй механизм – блокирование аденозиновых рецепторов. Увеличивает А2 и уменьшает активность А1  пуриновых рецепторов, что и обуславливает их бронходилатирующий эффект. Уменьшают одышку у пациентов даже с необратимой обструкцией дыхательных путей. По эффективности препараты сопоставимы с β-адреномиметиками. У них большая широта терапевтического действия. Пролонгированная форма _Тео-Дур (длительность действия до 12 часов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Глюкокортикостероиды – незаменимы во всех случаях течения астмы. Блокируют фосфолипазу А2, увеличивают количество ц-АМФ, уменьшают синтез или высвобождение медиаторов воспаления, понижают синтез антител, стимулирует синтез сурфактанта, увеличивают размеры альвеол. Подавляют воспалительный процесс. Оказывают прямое действие на гладкие мышцы бронхов. Потенцируют действие β-агонистов на β-адренорецепторы. В качестве базисных препаратов используют преднизолон, дексаметазон, триамцинолон. Поскольку при частом применении могут быть серьезные побочные эффекты, местное применение занимают ведущее место в лечении и профилактики бронхиальной астмы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Беклометазона дипропионат. Побочные эффекты – сухость во рту и кашель (раздражающее действие), возможен кандидоз полости рта. Беклометазона дипропионат является «пропрепаратом» и метаболизируется в более активный метаболит беклометазон монопропионат. А флунисолид (ингакорд), в отличие от беклометазона дипропионата, уже с момента выделения находится в биологически активной форме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Кромолин-натрий и кетотифен. Кромолин натрий блокирует фосфодиэстеразу, повышает количество ц-АМФ, уменьшает выделение медиаторов из тучных клеток дыхательных путей, путем уменьшения тока кальция. Вызывает сдвиг от </w:t>
      </w:r>
      <w:r>
        <w:rPr>
          <w:sz w:val="28"/>
          <w:lang w:val="en-US"/>
        </w:rPr>
        <w:t>L</w:t>
      </w:r>
      <w:r>
        <w:rPr>
          <w:sz w:val="28"/>
        </w:rPr>
        <w:t>- к В-адренорецепторам. Применяется для профилактики бронхоспазмов, вызванного аспирином, физической нагрузкой, различными промышленными загрязнениями. Побочные эффекты: сухость, раздражение дыхательных путей, кашель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едокромил – более эффективный, чем кромалин натри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етотифен – уменьшает поступление ионов кальция в клетки, тормозит выделение гистамина и других медиаторов из тучных клеток, блокирует Н1-гистоминовые рецепторы, повышает активность β-адренорецепторов и Т-супрессоров, эффект продолжается 10-12 часов. Применяется для лечения бронхиальной астмы, аллергических бронхитов, сенной лихорадки, аллергических ринитов, аллергических кожных реакций, при пищевой аллергии. У детей более активен, чем у взрослых. Может оказать седативное действие, противопоказан при беременност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ак известно, лейкотриены вызывают бронхоспазм и повышают секрецию слизи. Были синтезированы ингибиторы 5-липоксигеназы, а также блокаторы лейкотриеновых рецепторов. Перспективны и антагонисты фактора, активирующего тромбоцит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редства, применяемые при легочной недостаточности (отеке легких)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дной из причин легочной недостаточности является отек легких. Он может развиться при заболеваниях сердечно-сосудистой системы, при инфекционных заболеваниях, при патологии печени, почек, при отеке мозг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Классификация средств, применяемых при отеке легких (см. слайд)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Наркотический анальгетики – морфин, фентанил.</w:t>
      </w:r>
    </w:p>
    <w:p>
      <w:pPr>
        <w:pStyle w:val="2"/>
        <w:ind w:left="0" w:firstLine="709"/>
        <w:jc w:val="both"/>
        <w:rPr>
          <w:sz w:val="28"/>
        </w:rPr>
      </w:pPr>
      <w:r>
        <w:rPr>
          <w:sz w:val="28"/>
        </w:rPr>
        <w:t xml:space="preserve">Они  расширяют вены и артерии и уменьшают венозный возврат к сердцу, что приводит к снижению давления в малом круге кровообращения, уменьшают одышку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и высоком давлении назначают ганглиоблокирующие средства (гигроний, пентамин, бензогексоний), вазодилататоры (натрия нитропруссид, нитроглицерин, </w:t>
      </w:r>
      <w:r>
        <w:rPr>
          <w:sz w:val="28"/>
          <w:lang w:val="en-US"/>
        </w:rPr>
        <w:t>L</w:t>
      </w:r>
      <w:r>
        <w:rPr>
          <w:sz w:val="28"/>
        </w:rPr>
        <w:t>-адреноблокаторы. Поэтому нормализуется общая гемодинамика, повышается эффективность работы сердца, понижается давление в малом круге кровообращ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меньшается отек легких, также за счет снижения объема циркулирующей крови назначением активных и быстро действующих мочегонных (например, фуросемид), которые оказывают гипотензивный эффект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отеке легких в просвете альвеол образуется пена и возникает гипоксия. Больным рекомендуется назначение пеногасителей – спирт этиловый. Спирт этиловый при ингаляционном введении понижает поверхностное натяжение пузырьков пены и переводит ее в жидкость, занимающую небольшой объем. Спирт раздражает дыхательные пути. При отеке легких используют глюкокортикоиды  и оксигенотерапи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Особенности действия и применения в педиатрии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ркотические противокашлевые средства детям до двух лет противопоказан. Особую осторожность надо соблюдать при назначении кодеина подросткам, которые из любопытства  иногда начинают им злоупотреблять, что может привести к наркоман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Либексин не рекомендуется назначать больным с гипотензией, а также детям с обильным отделением мокрот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Отхаркивающие средства. К применению настоев из рвотного корня травы термопсиса надо относится внимательно. При их передозировки у ребенка может возникнуть рвота. Кроме того, в связи с содержанием в термопсисе цитизина высокие его дозы могут вызвать у ребенка кратковременную стимуляцию дыхания, сменяющуюся затем его угнетение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епараты, содержащие йод, нельзя назначать беременным женщинам и матерям кормящим грудным молоком своих детей. Попадая через плаценту или с молоком к ребенку, йодиды угнетают функцию щитовидной железы, вызывая гипотериоз нарушающий последующее развитие ребенк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уколитики. Ацетил цистеин можно назначать детям любого возраст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Бромгексин осложнений обычно не вызывает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Бронхолитики. Адреналин. В педиатрии его преимущественно применяют в качестве средства, устраняющего обструкцию дыхательных путей, так как он может и снять спазм гладкой мускулатуры бронхов и уменьшить набухание слизистой оболочки бронхов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задрин редко применяют в педиатрии, в основном в качестве бронхорасширяющего средств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β-адреномиметики с преимущественным действием на β-адренорецепторы (сальбутамол, фенотерол) имеют большое значение для педиатрии. Их применяют для профилактики и для купирования бронхоспазма у детей, при этом нарушений в деятельности сердца они вызывают значительно меньше, чем адреналин или изадрин. Эффект от их введения наблюдается у детей старше полутора лет. По-видимому, в младшем возрасте обструкция дыхательных путей связана не только со спазмом слабо развитой гладкой мускулатуры, сколько с набуханием слизистой оболочки бронхов. Салбутамол устраняет угнетающее влияние коклюшного токсина на  β-адренорецепторы бронхов и ускоряют этим ликвидацию приступов кашл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ногда растворы мезатона используют для лечения детей с острым вирусным (но не бактериальным) крупом, вызывая сужение сосудов слизистой оболочки трахеи и бронхов, он ограничивает ее набуханием и улучшает проходимость дыхательных пут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тература:</w:t>
      </w:r>
    </w:p>
    <w:p>
      <w:pPr>
        <w:pStyle w:val="Normal1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</w:rPr>
        <w:t>Харкевич Д.А. Фармакология. Издание седьмое. –М.: Медицина ГЭОТАР, 2002.</w:t>
      </w:r>
      <w:r>
        <w:rPr>
          <w:rFonts w:cs="Times New Roman" w:ascii="Times New Roman" w:hAnsi="Times New Roman"/>
          <w:sz w:val="28"/>
          <w:lang w:val="uk-UA"/>
        </w:rPr>
        <w:t xml:space="preserve"> –С.724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1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ндер С.Б., Вазель А.А. Современные подходы к лечению приступов удушья у больных бронхиальной астмой //Тер.архив., 2001, №8, -С.10.</w:t>
      </w:r>
    </w:p>
    <w:p>
      <w:pPr>
        <w:pStyle w:val="Normal1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Шмельов Е.И., Хмелькова Н.Г., Ноников Д.В. и др. Опыт длительного применения беродуала при лечении больных хроническим обструктивным бронхитом//Тер. Архив, 2000, №3, -С.22.  </w:t>
      </w:r>
    </w:p>
    <w:p>
      <w:pPr>
        <w:pStyle w:val="Normal1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аркевич Д.А. Фармакология. Издание шестое.-М.:Гэотар Медицина,1999.-с.661.</w:t>
      </w:r>
    </w:p>
    <w:p>
      <w:pPr>
        <w:pStyle w:val="Normal1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сфордский справочник по клинической фармакологии и фармакотерапии. –М.: Медицина, 2000</w:t>
      </w:r>
    </w:p>
    <w:p>
      <w:pPr>
        <w:pStyle w:val="Normal1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ашковский М.Д. Лекарственные средства. Издание четырнадцатое. - М.: Новая волна, 2000. т. 1-2. – с. 601 (т.1)  </w:t>
      </w:r>
    </w:p>
    <w:p>
      <w:pPr>
        <w:pStyle w:val="FR5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иническая фармакология./Под ред.В.Г.Кукеса.- М.:Гэотар Медицина, 1999.-с.517.</w:t>
      </w:r>
    </w:p>
    <w:p>
      <w:pPr>
        <w:pStyle w:val="FR5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уем ассортимент: препараты для лечения бронхиальной астмы//Ремедиум. –1999. -№1. –С.53.</w:t>
      </w:r>
    </w:p>
    <w:p>
      <w:pPr>
        <w:pStyle w:val="FR5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ыцкий В.И., Андрианова Н.В., Артамонова А.В. Аллергические заболевания. –М.: Триада – Х, 1999. –С. 499.</w:t>
      </w:r>
    </w:p>
    <w:p>
      <w:pPr>
        <w:pStyle w:val="FR5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зисная и клиническая фармакология /Под ред.Бертрама Г.Катцунга.- М.,С-П.:Невский Диалект, 1998, т.1-2.-с.611(т.1).</w:t>
      </w:r>
    </w:p>
    <w:p>
      <w:pPr>
        <w:pStyle w:val="FR5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ой А.Н. Эффективность и безопасность применения антиастматических лекарственных средств //Тер.архив. –1998. –Т.70, №3. –С.81.</w:t>
      </w:r>
    </w:p>
    <w:p>
      <w:pPr>
        <w:pStyle w:val="FR5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онхиальная астма /Под ред. А.Г.Чучалина. –М.: Агар, 1997. –Т.1. –С.431.</w:t>
      </w:r>
    </w:p>
    <w:p>
      <w:pPr>
        <w:pStyle w:val="FR5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оусов Ю.Б., Моисеев В.С., Лепахин В.К. Клиническая фармакология и фармакотерапия.- М.:Универсум Паблишинг, 1997.-с.529.</w:t>
      </w:r>
    </w:p>
    <w:p>
      <w:pPr>
        <w:pStyle w:val="FR5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оусов Ю.Б., Омельяновский В.В.Клиническая фармакология органов дыхания –М.: Универсум Паблишинг., 1996.Бронхолитические средства.</w:t>
      </w:r>
    </w:p>
    <w:p>
      <w:pPr>
        <w:pStyle w:val="FR5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уренс Д.Р., Бенитт П.Н. Клиническая фармакология. -М.:Медицина,1993, т.1-2.-с.668 (т.2).</w:t>
      </w:r>
    </w:p>
    <w:p>
      <w:pPr>
        <w:pStyle w:val="FR5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/Kazakh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с отступом 2"/>
    <w:basedOn w:val="Normal"/>
    <w:qFormat/>
    <w:pPr>
      <w:ind w:left="709" w:hanging="0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snapToGrid w:val="false"/>
      <w:ind w:left="440" w:hanging="16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12:28:00Z</dcterms:created>
  <dc:creator>Alena</dc:creator>
  <dc:description/>
  <dc:language>en-US</dc:language>
  <cp:lastModifiedBy>All</cp:lastModifiedBy>
  <dcterms:modified xsi:type="dcterms:W3CDTF">2003-04-25T14:50:00Z</dcterms:modified>
  <cp:revision>16</cp:revision>
  <dc:subject/>
  <dc:title>Тема: Средства, влияющие на функции органов дыхания</dc:title>
</cp:coreProperties>
</file>