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КАЗАХСКИЙ НАЦИОНАЛЬНЫЙ МЕДИЦИНСКИЙ УНИВЕРСИТЕ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м. С.Д. АСФЕНДИЯР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Тема: Противотуберкулезные, противоспирохетозные и противовирусные средств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ставитель: доц. Кадырова Д.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/>
        <w:t>План лекции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отивация темы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тивотуберкулезные средства. Классификации, механизмы и особенности действия препаратов, показания, возможные осложнения при лечении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инципы химиотерапии туберкулеза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тивовирусные средства. Классификации, механизмы и особенности их действия, биологическое значение, свойства и применение интерферонов, побочные эффекты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сновные и резервные противоспирохетозные средства, их классификация, характер и механизмы действия, особенности применения, возможные побочные эффекты и их предупреждение.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Классификация противотуберкулезных средств по показаниям к применению и химической структуре, характер и механизмы действия препаратов различных групп, применение и возможные осложнения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отивация.</w:t>
      </w:r>
    </w:p>
    <w:p>
      <w:pPr>
        <w:pStyle w:val="TextBodyIndent"/>
        <w:rPr/>
      </w:pPr>
      <w:r>
        <w:rPr/>
        <w:tab/>
        <w:t>Туберкулез является общим инфекционным заболеванием организма, при котором микобактерии туберкулеза, бактериальные токсины и продукты тканевого распада обуславливают многообразные нарушения нормальной жизнедеятельности и патологические изменения в различных органах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Противотуберкулезные средства – это лекарственные вещества, проявляющие специфичность в отношении только микобактерий туберкулеза или антибактериальные препараты более широкого спектра действия. Противотуберкулезной активностью обладают также природные и синтетические соединения разной химической структуры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Успешная терапия больных разными формами туберкулеза стала возможной главным образом благодаря применению, начиная с 40-х годов прошлого столетия, противотуберкулезных лекарственных средств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Несмотря на успехи медицины в борьбе с инфекционными заболеваниями, в том числе с венерическими болезнями, случаи заражения этим возбудителем далеко не редки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 xml:space="preserve"> Среди инфекционных заболеваний 80% приходится на болезни, вызываемыми вирусами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К наиболее массовым и серьезным вирусным заболеваниям относится: грипп, корь, гепатит, паротит и др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Противогрибковые средства – это довольно многочисленная группа препаратов различного характера и механизма действия, которые применяются для лечения поражений любой локализации, вызванных многочисленными патогенными грибками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</w:rPr>
        <w:tab/>
        <w:t>Практическая ценность этих лекарственных средств определяется широкой распространенностью грибковых заболеваний  среди населения земного шара. Грибковые поражения, как правило, трудно поддаются лечению, в связи с чем, требуется длительная комбинированная терапия препаратами с различным механизмом действия.</w:t>
      </w:r>
    </w:p>
    <w:p>
      <w:pPr>
        <w:pStyle w:val="Normal"/>
        <w:ind w:left="36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ab/>
        <w:t>Все это дает основание считать, что знание данных групп препаратов необходимо врачу любой специальности.</w:t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ивотуберкулёзные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ВОЗ 10 млн. человек ежегодно заболевает ТБЦ, умирает 3 млн. Одна треть всего населения планеты инфицирована палочкой Коха. При отсутствии эффективного контроля к 2020 году 1 млрд. людей будет инфицирован, 200 млн. заболеют и 70 млн. умрут от ТБ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и другие хронические инфекции, туберкулёз трудно поддается ле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сновные причины:</w:t>
      </w:r>
    </w:p>
    <w:p>
      <w:pPr>
        <w:pStyle w:val="Normal"/>
        <w:ind w:left="6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в очаги казеозного некроза плохо проникает большинство химиотерапевтических средств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икобактерии туберкулёза остаются жизнеспособными и размножаются даже тогда, когда они поглощены макрофагами;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 микроорганизмов может развиться резистентность к химиотерапевтическим сред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ей международного противотуберкулёзного Союза (1975г) положена следующая классификация противотуберкулёзных средств по эффективност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руппа  А –</w:t>
      </w:r>
      <w:r>
        <w:rPr>
          <w:sz w:val="28"/>
          <w:szCs w:val="28"/>
        </w:rPr>
        <w:t xml:space="preserve"> наиболее эффективные (изониазид и рифампицин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группа  В </w:t>
      </w:r>
      <w:r>
        <w:rPr>
          <w:sz w:val="28"/>
          <w:szCs w:val="28"/>
        </w:rPr>
        <w:t xml:space="preserve"> – менее эффективные или средней эффективности (стрептомицин, этамбутол, пиразинамид, этиокамид, канамицин, циклосерин и флоримицин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группа С </w:t>
      </w:r>
      <w:r>
        <w:rPr>
          <w:sz w:val="28"/>
          <w:szCs w:val="28"/>
        </w:rPr>
        <w:t>– наименее активные (умеренно эффективные) – ПАСК, тиоацета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78г Рабухиным А.Е. была предложена классификация противотуберкулёзных средств, согласно которой противотуберкулёзные средства в порядке убывающей эффективности делят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пар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а (производные ГИНК, рифампицин, этамбутол, стрептомици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пара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а (этиоамид, протиоамид, циклосерин, пиразинамид, канамици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епара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яда (тиоацетазон, ПАС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 и микробиологи давно установили, что многие микроорганизмы, вызывающие тиф, холеру, дизентерию, туберкулёз и т.д., попав в почву, через некоторое время погиб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39г Вакеман со своими сотрудниками обнаружили микроорганизмы, способные подавлять рост туберкулёзной палочки. Ими оказались лучистые грибки – актиномицеты. В 1942г удалось выделить штамм лучистого грибка, способный убивать туберкулёзные палочки. По названию штамма грибка (стрептомицее гризес) это вещество названо стрептомиц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49г налажено промышленное производство стрептомицина и тысячи больных туберкулёзом, излеченные препаратом, оценили по достоинству заслугу Вакемана пере человечеством. В 1952г Учёный стал лауреатом Нобелевской пре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both"/>
        <w:rPr/>
      </w:pPr>
      <w:r>
        <w:rPr>
          <w:u w:val="none"/>
        </w:rPr>
        <w:t xml:space="preserve">                            </w:t>
      </w:r>
      <w:r>
        <w:rPr/>
        <w:t xml:space="preserve"> </w:t>
      </w:r>
      <w:r>
        <w:rPr/>
        <w:t>Антибиотики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рифамиц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фамицин химически представляет собой сложную макроциклическую структуру. </w:t>
      </w:r>
      <w:r>
        <w:rPr>
          <w:b/>
          <w:sz w:val="28"/>
          <w:szCs w:val="28"/>
        </w:rPr>
        <w:t>Рифампицин</w:t>
      </w:r>
      <w:r>
        <w:rPr>
          <w:sz w:val="28"/>
          <w:szCs w:val="28"/>
        </w:rPr>
        <w:t xml:space="preserve"> – полусинтетический препарат, является активным противотуберкулёзным и противолепрозным сред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Механизм действия</w:t>
      </w:r>
      <w:r>
        <w:rPr>
          <w:sz w:val="28"/>
          <w:szCs w:val="28"/>
        </w:rPr>
        <w:t xml:space="preserve"> – ингибирует синтез РНК. В больших дозах действует бактерицидно. Действует как внутриклеточно, так и внеклеточно. Это учитывается при назначении лечения в различные фазы туберкулёзного процесса. В активной фазе назначают препараты как внеклеточного, так и внутриклеточного воздействия. В стадии долечивании, при проведении противорецидивного лечения, назначают препараты преимущественно внутриклеточного действия. Активен против туберкулёзных палочек, резистентных к стандартным химиотерапевтическим средствам, и против большинства атипичных туберкулёзных палочек. Хорошо проникает в каверны, макрофаги. Кроме туберкулезных палочек, действует также на грамположительные бактерии. В высоких концентрациях Рифампицин активен в отношении грамотрицательных микроорганизм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пектр действия</w:t>
      </w:r>
      <w:r>
        <w:rPr>
          <w:sz w:val="28"/>
          <w:szCs w:val="28"/>
        </w:rPr>
        <w:t xml:space="preserve"> – широкий: чувствительны микоплазмы, риккетсии, хламидии (возбудители орнитоза, трахомы), стафилококки, выделяющие пенициллиназу, стрептококки, пневмококки, возбудители сибирской язвы, синегнойная палочка, бруцеллы (одно из самых эффективных средств при бруцеллёзе, действует на легионелл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ойчивы – грибы, спирохеты, мелкие виру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ойчивость развивается быстро. Поэтому рифампицин назначают только в сочетании с другими препара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рифампицин хорошо всасывается в кишечнике. Концентрация сохраняется в организме не менее 8-12 часов. Почти 85% препарата Связано с сывороточными белками. Препарат вторично всасывается из кишечника, поэтому длительно содержится в организ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биотик хорошо проникает в ткани и жидкости организма. Наибольшие концентрации отмечаются в печени, почках, лёгких, мокроте, плевральной полости, в костной ткани, проникает через гематоэнцефалический и плацентарный барьеры, метаболизируется в печ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ифампицин выводится из организма с желчью (больше всего), мочой, слез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мулирует процессы биотрансформации в  печени, поэтому не бывает кумуляции при повторных вве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 больных, принимающих рифампицин, моча, слезная жидкость, мокрота приобретают оранжево-красный цв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как при острых, так и для лечения хронических форм туберкулёза, вызванных микобактериями, устойчивыми к другим противотуберкулёзным препаратам. Применяют рифампицин при туберкулёзе лёгких и внелегочных формах этого заболевания. Эффективен препарат при смешанной инфекции – ТБЦ + стафилококковая инфекция, при заболеваниях, вызванных резистентными штаммами стафилококков, при бактериальном менингите, особенно вызванном гемофильной палочкой, при инфекции желчевыводящих и мочевыводящих путей, вызванных синегнойной палочкой, при бруцеллезе. Препарат применяют внутрь, внутримышечно, внутривенно и м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ксичность его незначительна и он хорошо переносится больными, тяжелые поражения возникают редк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  <w:u w:val="single"/>
        </w:rPr>
        <w:t>Нежелательные  эффекты</w:t>
      </w:r>
      <w:r>
        <w:rPr>
          <w:sz w:val="28"/>
          <w:szCs w:val="28"/>
        </w:rPr>
        <w:t>:    аллергические  реакции (сыпи), нару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  ЖКТ, иногда  гепатотоксический эффект, тромбоцитопения, поражение почек, поджелудочной железы, окрашивание биологических жидкостей в оранжево-красный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ептомицин</w:t>
      </w:r>
      <w:r>
        <w:rPr>
          <w:sz w:val="28"/>
          <w:szCs w:val="28"/>
        </w:rPr>
        <w:t xml:space="preserve"> – антибиотик группы аминогликозидов. Спектр его действия средний. Действует на кишечную группу, бруцеллы, возбудитель туляремии, чумы, ТБЦ. Тип  действия  in vitro  в зависимости от концентрации – туберкулостатический и  туберкулоцидный. Однако в условиях организма он оказывает главным образом бактериостатическую   активность. Действует на внеклеточные и слабо внутриклеточные микробы, на размножающиеся и в меньшей степени покоящиеся микроорганиз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при приеме через рот он плохо всасывается.                      При парентеральном введении всасывается быстро, проникает в разные органы,  в плаценту. Стрептомицин не проникает в очаги казеозного распада и в макрофаги, плохо проникает через  гематоэнцефалический барьер.  Выводится с мочой в течение  12-24 часов.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лечение туберкулеза проводится с применением одного  стрептомицина, то через 3-5 месяцев развивается резистентность к этому препарату. Однако при использовании его в комбинации с другими препаратами резистентность появляется медленнее, через год или  даже позже. Назначают в первые месяцы комбинированной химиотерапии туберкулеза, рекомендуют применять при свежих активных процессах или  в период обострений и рецидивов заболеваний. При хронических, вялотекущих процессах, а также при склонности к фиброзу и развитию соединительной ткани он малоэффектив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одят внутримышечно и в полости. При заболеваниях нетуберкулезной этиологии назначается редко - при бруцеллезе, чуме, тулярем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цессе лечения надо следить за состоянием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ары черепно- мозговых нервов,  вестибулярного и слухового аппарата, за функцией п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могут быть аллергические реакции. Стрептомицин чаще поражает вестибулярный аппарат. Стрептомицин может вызвать тяжелые поражения органа слуха  у пл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зониазид-гидрази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оникотиновой кислоты (ГИНК) - </w:t>
      </w:r>
      <w:r>
        <w:rPr>
          <w:sz w:val="28"/>
          <w:szCs w:val="28"/>
        </w:rPr>
        <w:t xml:space="preserve">является одним из наиболее активных химиотерапевтических средств, при заболеваниях, вызван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. Препарат действует   главным образом на микроорганизмы в стадии д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еханизм действия</w:t>
      </w:r>
      <w:r>
        <w:rPr>
          <w:sz w:val="28"/>
          <w:szCs w:val="28"/>
        </w:rPr>
        <w:t>:  на микробактерии туберкулеза изониазид оказывает бактериостатическое или бактерицидное действие, механизм которого  до  сих пор не выяснен. Предполагают, что препарат  угнетает синтез миколевых кислот, входящих в состав клеточной стенки. Имеются данные, что ГИНК способна подавлять образование ДНК и РНК бактериальной клетки. ГИНК обладает бактерицидным действием в отношении микробактерий туберкулеза (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>) и действует на микроорганизмы, находящиеся как внутриклеточно, так и  внеклеточно. Однако на другие микроорганизмы ГИНК не действует вообщ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хорошо всасывается в  ЖКТ, равномерно распределяется в организме, хорошо проникает через  все барьеры, а         также в жидкие среды организма, такие как слюна, молоко, плевральная и цереброспинальная жидкости. ГИНК легко проникает через плацентарный барьер. ГИНК диффундирует в макрофаги, а также в зоны некроза, кроме того, проникает через  фиброзную капсулу лимфатических узлов, в том числе  обызвествленных. Именно поэтому  изониазид является обязательным препаратом при проведении противорецидивных курсов химиотерап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НК метаболизируется в печени главным образом путем ацетилирования. По способности метаболизирования ГИНК индивидуумы отличаются и делятся на быстрых и медленных инактиваторов ГИНК. Больным с быстрой  инактивацией назначают препарат в несколько больших дозах, рекомендуют  с ПАСК (замедляют инактивацию). Этнические различия в частоте вариантов   ацетилирования изониазида выражены очень ярко. Быстрые ацетиляторы чаще встречаются среди эскимосов, у жителей  Азии. </w:t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для лечения  всех форм и локализаций у взрослых и детей. Наиболее  активен при свежих остро протекающих процессах. Применяется внутрь, внутрикавернозно, внутримышечно, внутривенно, ингаляционно, иногда для   промывания свищей. При применении изолированно устойчивость  развивается быстро в пределах 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реакции</w:t>
      </w:r>
      <w:r>
        <w:rPr>
          <w:sz w:val="28"/>
          <w:szCs w:val="28"/>
        </w:rPr>
        <w:t>: в целом изониазид малотоксичное химиотерапевтическое средство. Чаще наблюдаются побочные эффекты со стороны ЦНС и полиневриты (интоксикационный психоз), наблюдаются ухудшение сна, галлюцинации, эйфория, головокружение, могут быть судороги, неврит зрительного нерва, периферический неврит  с возникающей     атрофией мышц и паралича конечностей. Для устранения осложнений со стороны ЦНС необходимо назначить витамины 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Изониазид нарушает метаболизм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Нейропатии чаще наблюдаются у медленных инактиваторов изониазида. Изониазид может оказывать  гепатотоксическое действие ( чаще у быстрых инактиваторов), реакции аллергического характера. Тератогенное действие не обнаружено, несмотря на то, что проникает через   плацентарный  барьер. Препарат не мутагенен, показан для лечения женщин в период беременности и лактации. Противопоказан при эпилепсии, склонности к судор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тамбутол </w:t>
      </w:r>
      <w:r>
        <w:rPr>
          <w:sz w:val="28"/>
          <w:szCs w:val="28"/>
        </w:rPr>
        <w:t>– эффективное синтетическое противотуберкулезное средство. Эффективен против микобактерий, резистентных к ГИНК, ПАСК, стрептомицину, этионамиду, а также в отношении многих атипичных микобактерий. Действует вне и внутриклеточно, проникает в кавер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Механизм действия </w:t>
      </w:r>
      <w:r>
        <w:rPr>
          <w:sz w:val="28"/>
          <w:szCs w:val="28"/>
        </w:rPr>
        <w:t xml:space="preserve">– нарушает синтез РНК. Этамбутол хорошо всасывается в кишечнике. После приема  25 мг/кг пиковая концентрация в крови 2-5 мкг/мл  достигается  через  2-4 часа. 20% препарата выводится с калом и 50 % с мочой в неизменной форме. При менингите   концентрация этамбутола в цереброспинальной жидкости составляет 10-40% от уровня в сыворотке. Проникает в эритроциты, где создается  депо препарата. Накапливается в легких. Устойчивость микобактерий к этамбутолу появляется очень быстро, если препарат используется в качестве единственного лекарственного средства.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ение:</w:t>
      </w:r>
      <w:r>
        <w:rPr>
          <w:sz w:val="28"/>
          <w:szCs w:val="28"/>
        </w:rPr>
        <w:t xml:space="preserve"> высокая активность при хроническом деструктивном туберкулезе легких. Используется в дозе 25 мг/ кг и 15 мг/кг однократно. Может применяться при устойчивости к другим препара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может быть ухудшение зрения (поражение зрительного нерва) – нарушение цветового восприятия – больной перестает различать красный и зеленые цвета. При использовании доз 15 мг/кг в день или меньше нарушения зрения отмечаются  очень редко. Могут быть поражения печени. Не рекомендуется назначать детям до 13  лет. Может обостриться   кашель, увеличиться количество мок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иразинамид – </w:t>
      </w:r>
      <w:r>
        <w:rPr>
          <w:sz w:val="28"/>
          <w:szCs w:val="28"/>
        </w:rPr>
        <w:t>механизм действия не    известен. Действует в основном на внутриклеточных возбудителей, проникает в макрофаги, хорошо в очаги казеозного некроза. Уступает  изониазиду, стрептомицину, рифампицину.  Преимуществом его является то, что он действует не только на размножающихся, но и на покоящихся микробов, которые мало чувствительны к другим  противотуберкулезным  средств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:</w:t>
      </w:r>
      <w:r>
        <w:rPr>
          <w:sz w:val="28"/>
          <w:szCs w:val="28"/>
        </w:rPr>
        <w:t xml:space="preserve"> хорошо всасывается из ЖКТ, хорошо  проникает в ткани, в ликвор, ацетилируется, экскретируется в моч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ение:</w:t>
      </w:r>
      <w:r>
        <w:rPr>
          <w:sz w:val="28"/>
          <w:szCs w:val="28"/>
        </w:rPr>
        <w:t xml:space="preserve"> особенно эффективен при впервые выделенном деструктивном туберкулезе. Его включают в схему  комбинированного лечения как один из  препаратов первого выбора, так как влияет на  персистирующие внутриклеточные бакте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эффекты:</w:t>
      </w:r>
      <w:r>
        <w:rPr>
          <w:sz w:val="28"/>
          <w:szCs w:val="28"/>
        </w:rPr>
        <w:t xml:space="preserve"> артралгии, гепати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намицин</w:t>
      </w:r>
      <w:r>
        <w:rPr>
          <w:sz w:val="28"/>
          <w:szCs w:val="28"/>
        </w:rPr>
        <w:t xml:space="preserve"> – аминогликозид, слабее, чем стрептомицин, устойчивость развивается медленнее, чем к стрептомицину. Назначают для лечения случаев заболевания, вызванных микроорганизмами, резистентными к препаратам основной группы и при инфекциях, вызываемых грамотрицательными бактерия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всасывается при парентеральном введении, проникает в органы, большая концентрация накапливается в лёгких, печени, почках, проникает через плацентарный барьер, могут рождаться глухие дети, не проникает через ГЭ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оксичность</w:t>
      </w:r>
      <w:r>
        <w:rPr>
          <w:sz w:val="28"/>
          <w:szCs w:val="28"/>
        </w:rPr>
        <w:t xml:space="preserve"> канамицина сходна с токсичностью стрептомицина. Чаще, чем вестибуляторная функция, поражается слух. Существуют данные, что дети менее чувствительны к ототоксическому действию канамицина. Применяется при ТБЦ лёгких, гортани, урогенитальном туберкуле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лоримицин</w:t>
      </w:r>
      <w:r>
        <w:rPr>
          <w:sz w:val="28"/>
          <w:szCs w:val="28"/>
        </w:rPr>
        <w:t xml:space="preserve"> (виомицин) – действует на микобактерии, как чувствительные, так и резистентные к ГИНК и стрептомицину, бактериостатически. По спектру действия и по фармакокинетическим особенностям близок к аминогликозидам. </w:t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 только как противотуберкулёзное средство. Устойчивость развивается медленнее, чем к стрептомицину. Действует внеклеточно. Всасывается при парентеральном введении быстро, проникает в ткани  и органы, в цереброспинальную жидкость, плевральную и перитонеальную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уберкулёзные палочки, устойчивые к флоримицину, появляются быстро. При этом наблюдается некоторая перекрёстная устойчивость к флоримицину, стрептомицину, канамицин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более серьёзные токсические </w:t>
      </w: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 – нарушения со стороны почек, а также пораже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ары черепных нервов. Токсические эффекты выражены сильнее, чем у стрептомиц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иклосерин </w:t>
      </w:r>
      <w:r>
        <w:rPr>
          <w:sz w:val="28"/>
          <w:szCs w:val="28"/>
        </w:rPr>
        <w:t xml:space="preserve">– подавляет рост многих микроорганизмов, в том числе бактерий кишечной группы, 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 и микобактерий. Ингибирует синтез клеточной стенки. Действует на внеклеточные и внутриклеточные микроорганизмы, атипичные микобактерии. Устойчивость развивается медленно и слабо, через 4 – 6 месяцев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 xml:space="preserve">: циклосерин быстро всасывается в ЖКТ, широко распределяется в тканях, в желчи, полости брюшины, плевры. В значительных количествах обнаруживается в спинномозговой жидкости, легко проникает через плаценту в плод. Основная его часть выводится в активной форме в моч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при ТБЦ, при устойчивости к другим препаратам или при их непереносимости. Может оказаться эффективным при далеко зашедшем фиброзно-кавернозном процессе. Иногда используется для лечения рецидивирующего ТБЦ, вызванного резистентными к другим препаратам микобактериями. При длительном применении может проявиться </w:t>
      </w:r>
      <w:r>
        <w:rPr>
          <w:sz w:val="28"/>
          <w:szCs w:val="28"/>
          <w:u w:val="single"/>
        </w:rPr>
        <w:t>нейротоксическое действие</w:t>
      </w:r>
      <w:r>
        <w:rPr>
          <w:sz w:val="28"/>
          <w:szCs w:val="28"/>
        </w:rPr>
        <w:t xml:space="preserve"> – головная боль, головокружение, сонливость, расстройства памяти, парестезии, спутанность сознания. Для уменьшения токсичности применяют глютаминовую кислоту, пиридокс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отивопоказан</w:t>
      </w:r>
      <w:r>
        <w:rPr>
          <w:sz w:val="28"/>
          <w:szCs w:val="28"/>
        </w:rPr>
        <w:t xml:space="preserve"> при заболеваниях почек, психических заболев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тионамид </w:t>
      </w:r>
      <w:r>
        <w:rPr>
          <w:sz w:val="28"/>
          <w:szCs w:val="28"/>
        </w:rPr>
        <w:t>по антибактериальным свойствам и структуре близок к изониазиду, но менее активен. Действует на туберкулёзную палочку, возбудителя проказы, атипичные микобактерии, на внутри- и внеклеточные микобактерии. Эффективен в отношении туберкулёзных бацилл, которые приобрели устойчивость к другим препаратам. Блокирует синтез миколевых кисл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:</w:t>
      </w:r>
      <w:r>
        <w:rPr>
          <w:sz w:val="28"/>
          <w:szCs w:val="28"/>
        </w:rPr>
        <w:t xml:space="preserve"> быстро всасывается из ЖКТ, раздражает слизистую желудка и кишечника. Препарат быстро распределяется по тканям организма, проникает через ГЭ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. Токсичный препарат. Могут быть аллергические реакции, желудочно-кишечные расстройства ( металлический вкус во рту). Нарушения со стороны центральной и периферической нервной системы, может проявиться токсический гепати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отионамид – </w:t>
      </w:r>
      <w:r>
        <w:rPr>
          <w:sz w:val="28"/>
          <w:szCs w:val="28"/>
        </w:rPr>
        <w:t xml:space="preserve">производное этионамида. Действует на вне- и внутриклеточные микобактерии ТБЦ, равен по активности этионамиду, но менее токсиче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СК</w:t>
      </w:r>
      <w:r>
        <w:rPr>
          <w:sz w:val="28"/>
          <w:szCs w:val="28"/>
        </w:rPr>
        <w:t xml:space="preserve"> – парааминосалициловая кислота – синтетическое вещество с бактериостатической активностью. Конкурирует с парааминобензойной и пантотеновой кислотами. Действует только на внеклеточные микроорганизмы, прекращает рост активно делящихся клеток. Препарат значительно уступает стрептомицину, изониази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. Быстро всасывается при приеме внутрь и  проникает в кровь. Препарат широко распространяется в тканях и жидкостях организма, кроме церебральной жидкости. 50-60% препарата находится в связанном с белками виде. В отличие от изониазида, ПАСК быстро выводится из тканей. Препарат ацетилируется, может образовывать конкременты в мочевыводящей системе. Небольшие количества секретируются с желчью, молоком, слю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рименяется </w:t>
      </w:r>
      <w:r>
        <w:rPr>
          <w:sz w:val="28"/>
          <w:szCs w:val="28"/>
        </w:rPr>
        <w:t>в больших дозах – по 10-12 г в сутки за два приёма, через 0.5-1 час после еды, запивают молоком, щелочной минеральной водой.  Применяется как дополнительное средство. Менее эффективный и более дорогостоящий препарат, чем изониазид и стрептомиц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: часто возникают желудочно-кишечные нарушения – тошнота, понос, боль в эпигастральной области, ухудшение или потеря аппетита, может быть увеличение и болезненность печени. В больших дозах проявиться антитиреоидное действие – зобогенный эффек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тивопоказан</w:t>
      </w:r>
      <w:r>
        <w:rPr>
          <w:sz w:val="28"/>
          <w:szCs w:val="28"/>
        </w:rPr>
        <w:t xml:space="preserve"> при заболеваниях почек, печени, язвенной болез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иоацетазон </w:t>
      </w:r>
      <w:r>
        <w:rPr>
          <w:sz w:val="28"/>
          <w:szCs w:val="28"/>
        </w:rPr>
        <w:t>– действует на туберкулёзную палочку и палочку проказы. Из-за невысокой цены препарат используется вместо ПАСК в некоторых странах. Его обычно комбинируют с изониазидом. Используют при ТБЦ слизистых, серозных оболочек, лимфоаденитах, свищ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: нарушение функции ЖКТ, конъюнктивит, гемолитическая анемия, агранулоцитоз, отёк мозга, гепатит, лейкопения, тромбоцитоп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имиотерапия</w:t>
      </w:r>
      <w:r>
        <w:rPr>
          <w:sz w:val="28"/>
          <w:szCs w:val="28"/>
        </w:rPr>
        <w:t xml:space="preserve"> – основной метод лечения больных туберкулё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локализации и характера туберкулёзного процесса терапия должно быть комбинированной, длительной, этапной, комплексной. Выбор той или иной комбинации препаратов определяется формой, фазой, длительностью заболевания, переносимостью, чувствительностью микобактерий к отдельным препара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лекарственные средства – изониазид, рифампицин, пиразинамид, стрептомицин и этамбутол. Во многих странах также применяют тиоцетазон в дополнение к изониазиду из-за его низкой 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отерапия состоит из двух фаз – начальной, или интенсивной, и фазы продол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интенсивной фазы лечения больные обычно получают ежедневно четыре препарата. В фазе продолжения – меньшее коли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фаза: изониазид, рифампицин, пиразинамид в сочетании со стрептомицином либо с этамбутолом (2 месяц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за продолжения 4-6 месяцев. Изониазид + рифампицин;     изониазид + тиоацета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ее лечившиеся больные приним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ные препараты – протионамид (этионамид), флоримицин, канамицин. Их можно комбинировать с этамбутолом или рифампиц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птимальная комбинация: рифампицин + этамбутол + флоримицин + протионамид или пиразинами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торичной флоры – офлоксац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тивотуберкулёзных препаратов применяется перор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мышечно вводят стрептомицин, канамицин и флоримицин. Препараты, хорошо растворимы  в воде, можно использовать в виде аэрозолей. Внутривенно вводят изониазид, ПАСК, этионамид. Для уменьшения гепатотоксичности можно вводить ректально, а при необходимости – внутриплеврально и эндолюмб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ысокой концентрации препаратов в крови, необходимой для более эффективного воздействия на МБТ и предупреждения лекарственной устойчивости, вся суточная доза противотуберкулёзных препаратов может вводиться однократно. Обязательное однократное введение рекомендуется для рифампицина, этамбутола, стрептомицина, канамицина и флоримиц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использование в лечении только химиопрепаратов не всегда приводит к быстрому и стойкому изле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комплексное лечение включают патогенетические средства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1 группа</w:t>
      </w:r>
      <w:r>
        <w:rPr>
          <w:sz w:val="28"/>
          <w:szCs w:val="28"/>
        </w:rPr>
        <w:t xml:space="preserve"> – средства, влияющие на иммунологический статус – иммуностимулятор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-актив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алин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амизо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ЦЖ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гена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игиозан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2 группа</w:t>
      </w:r>
      <w:r>
        <w:rPr>
          <w:sz w:val="28"/>
          <w:szCs w:val="28"/>
        </w:rPr>
        <w:t xml:space="preserve"> – средства, обладающие антиоксидантным действием и снижающие процессы ПО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коферо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тамин С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3 группа</w:t>
      </w:r>
      <w:r>
        <w:rPr>
          <w:sz w:val="28"/>
          <w:szCs w:val="28"/>
        </w:rPr>
        <w:t xml:space="preserve"> – средства, влияющие на формирование соединительной ткан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низоло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рогена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даза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4 группа</w:t>
      </w:r>
      <w:r>
        <w:rPr>
          <w:sz w:val="28"/>
          <w:szCs w:val="28"/>
        </w:rPr>
        <w:t xml:space="preserve"> – противогистаминные средства, вита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временных рекомендациях при развитии резистентности к изониазиду предлагаются его большие дозы. При множественной лекарственной устойчивости этионамид был рекомендован для включения в схемы лечения больных туберкулез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ифампицин применяется более 30 лет. Устойчивость к нему составляет более 4%, что побудило к поиску новой генерации рифампицина. Это удалось за счет модификации нафталанового кольца, что позволило получить рифабутин (1992) и в конце 90-х годов рифапентин и рифацил. Рифабутин имеет преимущества перед рифампицином у больных с множественной устойчивостью возбудителя к лекарственным препаратам. Следующий путь -  включение в липосо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ая низкая устойчивость к ПАСК по сравнению с другими противотуберкулезными препаратами. Однако высокая частота побочных эффектов со стороны ЖКТ, выраженные аллергические реакции, лекарственная пневмония сдерживают широкое назначение ПА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торхиналоны (ципрофлоксацин и офлоксацин) не могут рассматриваться как препараты первой линии. Их рассматривают как препараты второй линии и назначают в комбинации с одним из классических противотуберкулезных препар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кролиды накапливаются внутриклеточно в макрофагах, что имеет принципиальное значение, т.к. возбудитель персистирует в макрофаг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ларитромицин, азитромицин относятся ко второй линии, особенно у больных с сформированной устойчивостью к химиотерапевтическим препара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омендуется апробировать и метронидазол у больных с множественной лекарственной устойчив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та-лактамные антибиотики легко проникают через стенку туберкулезной палочки и проявляет высокий аффинитет к пенициллиносвязывающему белку. Апробируется карбапен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миногликозид канамицин входит в число жизненно необходимых при лечении устойчивых форм туберкулеза.    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Противовирусные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инфекционных заболеваний 80% вызываются вирусами. Это свидетельствует о победе человека над бактериальными инфекциями. Чума, холера, тиф с приходом антибиотиков и сульфаниламидных препаратов навсегда сдали свои позиции. Их место заняли болезни, вызываемые вирусами. Как известно, с этими недугами ведётся успешная борьба. Побеждён полиомиелит, тягостным воспоминанием ушла в прошлое оспа, широким фронтом идёт наступление на корь. Значительные усилия направляются на борьбу с гепатитом, гриппом, паротитом, вирусными респираторными заболеваниями. Но в этой области получены весьма скром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усы – внеклеточные формы жизни, способные к воспроизведению лишь в клетках более высокоорганизованных существ. Они являются облигатными внутриклеточными паразитами (генетические паразиты) животных, растений, насек5омых и т.д. Строение вирусной частицы – ДНК или РНК и белковый чехол. Различают ДНК и РНК – содержащие вирусы. ДНК-содержащие – вирусы оспы, герпеса, аденовирусы. РНК-содержащие – гриппа, гепатита, кори, свинки, вирусы бешенства, краснух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тивовирусные средства</w:t>
      </w:r>
      <w:r>
        <w:rPr>
          <w:sz w:val="28"/>
          <w:szCs w:val="28"/>
        </w:rPr>
        <w:t xml:space="preserve"> – это препараты, препятствующие возникновению и развитию заболеваний, вызываемых вирусами. Вирусы являются постоянными спутниками человека от рождения до глубокой старости. Считается, что 10% всей жизни человек болеет вирусными заболеваниями. У противовирусных средств малая широта терапевтического действия – малая разница между концентрацией, подавляющей вирус и концентрацией, губящей клетку самого больного. Поэтому их применяют, в основном, местно. Эти средства хорошо подавляют развитие и жизнедеятельность вирусов, если концентрация их в клетках невелика. Поэтому их применяют, в основном, профилактичес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Классификация</w:t>
      </w:r>
    </w:p>
    <w:p>
      <w:pPr>
        <w:pStyle w:val="TextBody"/>
        <w:rPr>
          <w:szCs w:val="28"/>
        </w:rPr>
      </w:pPr>
      <w:r>
        <w:rPr>
          <w:szCs w:val="28"/>
        </w:rPr>
        <w:t>Направленность действия противовирусных средст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нетают адсорбцию вируса на клетке и (или) проникновение его в клетку (γ-глобулин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нетают процесс высвобождения (депротеинизации) вирусного генома ( мидантан, ремантадин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нетают синтез «ранних» вирусных белков-ферментов (гуанидин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нетают синтез нуклеиновых кислот (ацикловир, видарабин, идоксуридин, азидотимидин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нетают синтез «поздних» белков (саквинавир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нетают «сборку» вирионов (метисазон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идантан</w:t>
      </w:r>
      <w:r>
        <w:rPr>
          <w:sz w:val="28"/>
          <w:szCs w:val="28"/>
        </w:rPr>
        <w:t xml:space="preserve"> помимо противовирусной активности, обладает противопаркинсоническим действ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сорбируется на поверхности мембраны клеток хозяина и препятствует проникновению в них вирусов гриппа, преимущественно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 наличии контакта с гриппозными больными. Если же грипп возникает, то он протекает значительно легче, с меньшим подъемом температуры и меньшей выраженностью токсикоза. Его следует назначать одновременно со средствами неспецифической терапии, особенно с витаминами А, С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Кроме того, он угнетают «раздевание» некоторых вирусов, например, вируса гриппа и предотвращает передачу вирусного генетического материала в цитоплазму кле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приёма внутрь мидантан почти полностью всасывается в кишечнике. Препарат экскретируется в неизмененном виде, в основном, почками. Период полувыведения составляет 12 часов. Основное </w:t>
      </w:r>
      <w:r>
        <w:rPr>
          <w:sz w:val="28"/>
          <w:szCs w:val="28"/>
          <w:u w:val="single"/>
        </w:rPr>
        <w:t xml:space="preserve">применение </w:t>
      </w:r>
      <w:r>
        <w:rPr>
          <w:sz w:val="28"/>
          <w:szCs w:val="28"/>
        </w:rPr>
        <w:t xml:space="preserve">– профилактика гриппа типа А.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бессонница, нарушение речи, головокружение, атак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ксолин</w:t>
      </w:r>
      <w:r>
        <w:rPr>
          <w:sz w:val="28"/>
          <w:szCs w:val="28"/>
        </w:rPr>
        <w:t xml:space="preserve"> – в виде мази для смазывания слизистой носа – 2 раза в день для профилактики гриппа. </w:t>
      </w:r>
      <w:r>
        <w:rPr>
          <w:sz w:val="28"/>
          <w:szCs w:val="28"/>
          <w:u w:val="single"/>
        </w:rPr>
        <w:t>Применяют</w:t>
      </w:r>
      <w:r>
        <w:rPr>
          <w:sz w:val="28"/>
          <w:szCs w:val="28"/>
        </w:rPr>
        <w:t xml:space="preserve"> для лечения кератоконъюнктивита, кератита, вызванных вирусами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oster</w:t>
      </w:r>
      <w:r>
        <w:rPr>
          <w:sz w:val="28"/>
          <w:szCs w:val="28"/>
        </w:rPr>
        <w:t xml:space="preserve">, пузырькового простого лишая, бородавок, контагиозного моллюска. чешуйчатого лишая, рини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очное действие – раздражающее, ощущение ж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емантадин </w:t>
      </w:r>
      <w:r>
        <w:rPr>
          <w:sz w:val="28"/>
          <w:szCs w:val="28"/>
        </w:rPr>
        <w:t>действует на ранней стадии репродукции вируса в клетке (воспроизведение). Он эффективен при применении в 1-2 сутки болезни. В этом случае течение болезни не только облегчается, но и может быть полностью приостановлено. Если ремантадин применяется для профилактики, то число заболевших снижается в 4-5 р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уанидин – не имеет существенной терапевтической активности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/>
        <w:t>Торможение синтеза нуклеиновых кисло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синтетическим производным нуклеозидов относится </w:t>
      </w:r>
      <w:r>
        <w:rPr>
          <w:b/>
          <w:sz w:val="28"/>
          <w:szCs w:val="28"/>
        </w:rPr>
        <w:t>ацикловир</w:t>
      </w:r>
      <w:r>
        <w:rPr>
          <w:sz w:val="28"/>
          <w:szCs w:val="28"/>
        </w:rPr>
        <w:t xml:space="preserve">. В клетках ацикловир фосфорилируется. Влияет на ДНК-полимеразу вируса, угнетает репликацию вирусной ДНК. Последняя в сотни раз чувствительнее к ацикловиру, чем аналогичный фермент клеток хозяина. Действует на вирус простого герпеса и ветряной ос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пр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ясывающем лиша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итальном (простом) герпес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ивенно при вирусном гепатите, энцефал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ерпесе гу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адке орган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кристаллурия, тошнота, рвота, флебит. При энтеральном введении отмечаются тошнота, рвота, понос, головная бо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анцикловир</w:t>
      </w:r>
      <w:r>
        <w:rPr>
          <w:sz w:val="28"/>
          <w:szCs w:val="28"/>
        </w:rPr>
        <w:t xml:space="preserve"> по сравнению с ацикловиром более эффективен и, кроме того, действует не только на вирусы герпеса, но и на цитомегаловирус. Часто является причиной тяжелых осложнений у больных с иммунодефицитным состоян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идарабин</w:t>
      </w:r>
      <w:r>
        <w:rPr>
          <w:sz w:val="28"/>
          <w:szCs w:val="28"/>
        </w:rPr>
        <w:t xml:space="preserve"> – ингибирует ДНК-полимеразу. Действует на вирус ветряной оспы, простой герпес. Менее активен и более токсичен, чем ацикловир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ммунодефиците у больных, инфицированных вирусом ветряной осп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песном кератоконъюнктивит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песе новорожденны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петическом энцефал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очные эффекты: диспепсические расстройства, кожные сыпи, галлюцинации, дезориент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е дозы: панцитоп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ет вызвать хромосомные повреждения у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зоксуридин</w:t>
      </w:r>
      <w:r>
        <w:rPr>
          <w:sz w:val="28"/>
          <w:szCs w:val="28"/>
        </w:rPr>
        <w:t xml:space="preserve"> – ингибирует ДНК-полимеразу. Подавляет развитие ДНК-содержащих вирусов. Применяют местно при герпетических инфекциях глаз (кератитах). Закапывают по 2 капли в конъюнктивальный мешок каждый час в течение дня и через каждые 2 часа ноч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массовой информации окрестили СПИД «чумой ХХ века». Возбудителем СПИДа является вирус иммунодефицита человека. Этот ретровирус может угнетаться </w:t>
      </w:r>
      <w:r>
        <w:rPr>
          <w:b/>
          <w:sz w:val="28"/>
          <w:szCs w:val="28"/>
        </w:rPr>
        <w:t>азидотимидином</w:t>
      </w:r>
      <w:r>
        <w:rPr>
          <w:sz w:val="28"/>
          <w:szCs w:val="28"/>
        </w:rPr>
        <w:t>, который действует на ДНК-полимеразу (обратную транскриптазу), нарушая синтез вирусной ДНК и значительно снижая репликацию вирусов. Азидотимидин хорошо всасывается в кишечнике и проникает в большинство тканей и жидкостей организма, включая цереброспиналбную жидкость. Азидотимидин продлевает жизнь больных, а также уменьшает число осложнений, помогает при слабоумии, вызванном вирусом иммунодефицита. Он токсичен для костного мозга. Кроме того, может вызвать головную боль, бессонницу, диаре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идезоксиинозин – </w:t>
      </w:r>
      <w:r>
        <w:rPr>
          <w:sz w:val="28"/>
          <w:szCs w:val="28"/>
        </w:rPr>
        <w:t>малотоксичен для костного мозга, но к обоим средствам довольно быстро развивается привык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720"/>
        <w:rPr/>
      </w:pPr>
      <w:r>
        <w:rPr/>
        <w:t xml:space="preserve">                      </w:t>
      </w:r>
      <w:r>
        <w:rPr/>
        <w:t xml:space="preserve">Средства, угнетающие синтез белков 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                                 </w:t>
      </w:r>
      <w:r>
        <w:rPr>
          <w:b/>
          <w:bCs/>
          <w:iCs/>
          <w:sz w:val="28"/>
          <w:szCs w:val="28"/>
        </w:rPr>
        <w:t>Интерфероны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57году была доказано, что зараженные клетки вырабатывают особый белок, обладающий противовирусной активностью – интерферон. Интерферон обладает универсальной активностью против всех вирусов. Влияет на трансляцию и репликацию вируса. Он быстрее вырабатывается и подавляет размножение вирусов, уже проникших внутрь кле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α-, β- и γ-интерфероны. α-интерфероны продуцируются В-лимфоцитами,  β-фибробластами, γ-Т-лимфоцитами. Реаферон получается методом генной инженерии. Женское молоко содержит интерфе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фероны подавляют онкогенные вирусы, замедляют рост опухолей, уменьшают их число, размер, тормозят метастазирова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Используют</w:t>
      </w:r>
      <w:r>
        <w:rPr>
          <w:sz w:val="28"/>
          <w:szCs w:val="28"/>
        </w:rPr>
        <w:t xml:space="preserve"> при лейкемии, при остеогенных саркомах, раке молочной желез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фероны принимают участие во всех реакциях иммунитета: увеличивают образование антител, стимулируют фагоцитоз, усиливают цитотоксическую активность лимфоцитов, подавляют гиперчувствительность замедленного ти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рименение</w:t>
      </w:r>
      <w:r>
        <w:rPr>
          <w:sz w:val="28"/>
          <w:szCs w:val="28"/>
        </w:rPr>
        <w:t xml:space="preserve"> – герпетическое поражение глаз, слизистых оболочек и кожи, ОРЗ (с профилактической целью по 2 капли 2 раза в день, с лечебной – 4-6 раз в день), при энцефалитах, вирусных гепатитах, при бешенстве, пересадке органов как средство, предупреждающее вторичные вирусные ослож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фероны плохо проникают через мембраны, быстро инактивируются ферментами ткан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очные эффекты: лихорадка, утомляемость, головные боли, слабость, анемия, желудочно-кишечные или сердечно-сосудистые нар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терфероногены</w:t>
      </w:r>
      <w:r>
        <w:rPr>
          <w:sz w:val="28"/>
          <w:szCs w:val="28"/>
        </w:rPr>
        <w:t xml:space="preserve"> – при их введении пациент продуцирует собственный интерферон, кроме того, стимулируют механизм специфического иммунитета. Арбидол, полу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дол применяется для профилактики и лечения гриппа, вызванного вирусами типа А и В, а также при острых респираторных заболев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дан используется при вирусных заболеваниях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                     </w:t>
      </w:r>
      <w:r>
        <w:rPr>
          <w:b/>
          <w:bCs/>
          <w:i/>
          <w:sz w:val="28"/>
          <w:szCs w:val="28"/>
        </w:rPr>
        <w:t>Средства, угнетение синтеза поздних бел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Саквинар – </w:t>
      </w:r>
      <w:r>
        <w:rPr>
          <w:sz w:val="28"/>
          <w:szCs w:val="28"/>
        </w:rPr>
        <w:t>ингибитор протеаз ВИЧ-1 и ВИЧ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редства, угнетающие сборку вирио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исазон –</w:t>
      </w:r>
      <w:r>
        <w:rPr>
          <w:sz w:val="28"/>
          <w:szCs w:val="28"/>
        </w:rPr>
        <w:t xml:space="preserve"> по имеющимся сведениям угнетает синтез структурного вирусного белка, сборку вирионов. Оказывает выраженное защитное действие в отношении оспы. Последний случай натуральной оспы зарегистрирован 26 октября 1977 года в Сом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для лечения в случае заражения лабораторной оспой. Используется также при простом пузырьковом и опоясывающем лишае, урогенитальном герпе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 – диспепсические расстрой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Противосифилитические средст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</w:t>
      </w:r>
      <w:r>
        <w:rPr>
          <w:i/>
          <w:sz w:val="28"/>
          <w:szCs w:val="28"/>
        </w:rPr>
        <w:t>Антибио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ы пенициллин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ролиды, тетрациклин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ы висмута – бийохинол, бисмоверо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араты й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века назад в арсенал противосифилитических медикаментов вошёл </w:t>
      </w:r>
      <w:r>
        <w:rPr>
          <w:b/>
          <w:sz w:val="28"/>
          <w:szCs w:val="28"/>
        </w:rPr>
        <w:t>пенициллин</w:t>
      </w:r>
      <w:r>
        <w:rPr>
          <w:sz w:val="28"/>
          <w:szCs w:val="28"/>
        </w:rPr>
        <w:t>. Он обнаружил фантастически высокую эффективность в лечении сифилиса. Бледная спирохета в течении 6 десятилетий практически сохранила свою чувствительность к пеницилл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 используют натриевую и новокаиновую соли. Амбулаторно лечат препаратами пролонгированного действия – новокаиновая соль, Бициллин-1, Бициллин-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аллергии используют </w:t>
      </w:r>
      <w:r>
        <w:rPr>
          <w:b/>
          <w:sz w:val="28"/>
          <w:szCs w:val="28"/>
        </w:rPr>
        <w:t>макролиды –</w:t>
      </w:r>
      <w:r>
        <w:rPr>
          <w:sz w:val="28"/>
          <w:szCs w:val="28"/>
        </w:rPr>
        <w:t xml:space="preserve"> азитромицин, используют </w:t>
      </w:r>
      <w:r>
        <w:rPr>
          <w:b/>
          <w:sz w:val="28"/>
          <w:szCs w:val="28"/>
        </w:rPr>
        <w:t>тетрациклины,</w:t>
      </w:r>
      <w:r>
        <w:rPr>
          <w:sz w:val="28"/>
          <w:szCs w:val="28"/>
        </w:rPr>
        <w:t xml:space="preserve"> цефалоспорины (цефтриаксо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Длительность лечения</w:t>
      </w:r>
      <w:r>
        <w:rPr>
          <w:sz w:val="28"/>
          <w:szCs w:val="28"/>
        </w:rPr>
        <w:t xml:space="preserve">. Жизненный цикл бледной спирохеты продолжается 30-33 часа. За делением следует период роста (1-1.5 часа), во время которого пенициллин тормозит формирование боковых пептидных цепей растущей оболочки трепонемы. Целостность оболочки нарушается  и трепонема гибнет. На покоящиеся трепонемы, находящиеся вне периода роста, а также на измененные формы трепонем (цисты, α-формы) пенициллин не действует. Поскольку даже среди растущих трепонем некоторая часть при воздействии пенициллина выживает (1 из 1 000000), длительность лечения при раннем сифилисе должна перекрывать 5-7 циклов трепонем. Это значит – 10-дневное лечение новокаиновой солью или 1-2 инъекции. При поражении ЦНС используют внутривенное введение пенициллинов, либо цефалоспорины,  при аллергии – макролиды, тетрациклины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параты висмута</w:t>
      </w:r>
      <w:r>
        <w:rPr>
          <w:sz w:val="28"/>
          <w:szCs w:val="28"/>
        </w:rPr>
        <w:t xml:space="preserve"> используются для лечения заразных и поздних форм сифилиса. Используют также комбинированное лечение: препараты пенициллина + препараты висму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стоматит, гингиви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 xml:space="preserve">Противопоказания </w:t>
      </w:r>
      <w:r>
        <w:rPr>
          <w:sz w:val="28"/>
          <w:szCs w:val="28"/>
        </w:rPr>
        <w:t xml:space="preserve"> – поражение слизистой оболочки рта, заболевания почек, ТБЦ, заболевания печ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араты йода</w:t>
      </w:r>
      <w:r>
        <w:rPr>
          <w:sz w:val="28"/>
          <w:szCs w:val="28"/>
        </w:rPr>
        <w:t xml:space="preserve"> применяют при третичном и висцеральном сифилисе, а также при других формах сифилиса в перерывах между курсами лечения. Используются 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J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ивопоказания – аллергия к препарата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поражения почек, ТБЦ, беременность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ротивогрибковые средств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firstLine="720"/>
        <w:rPr/>
      </w:pPr>
      <w:r>
        <w:rPr/>
        <w:t>Для подавления роста и размножения патогенных грибков используют препараты различной химической структуры.</w:t>
      </w:r>
    </w:p>
    <w:p>
      <w:pPr>
        <w:pStyle w:val="Heading7"/>
        <w:jc w:val="both"/>
        <w:rPr/>
      </w:pPr>
      <w:r>
        <w:rPr/>
        <w:t>Различают препараты, используемые для воздействия на поверхностные и системные (глубокие) мико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оме того, различают препараты, применяемые при лечении заболеваний вызванных патогенными грибами и условно-патогенными. В свою очередь средства, применяемые при лечении заболеваний, вызванных патогенными грибами можно разделить 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именяемые при системных или глубоких микоз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и эпидермомикоз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параты применяемые при поверхностных микозах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ризеофульвин –антибиотик, продуцируемый плесневым грибком </w:t>
      </w:r>
      <w:r>
        <w:rPr>
          <w:sz w:val="28"/>
          <w:lang w:val="en-US"/>
        </w:rPr>
        <w:t>penicillum</w:t>
      </w:r>
      <w:r>
        <w:rPr>
          <w:sz w:val="28"/>
        </w:rPr>
        <w:t xml:space="preserve"> </w:t>
      </w:r>
      <w:r>
        <w:rPr>
          <w:sz w:val="28"/>
          <w:lang w:val="en-US"/>
        </w:rPr>
        <w:t>nigricans</w:t>
      </w:r>
      <w:r>
        <w:rPr>
          <w:sz w:val="28"/>
        </w:rPr>
        <w:t xml:space="preserve"> . он оказывает фунгистатическое действие на разные виды дерматофитов ( трихофиты, микроспориумы, эпидермофитоны). Не эффективен при кандидозах. Применяется внутрь. Механизм действия: нарушает синтез клеточной стенки грибков, подавляет репликацию ДНК и , образуя комплексы с растворимой РНК, угнетает синтез их белка. Фармакокинетика: хорошо всасывается, избирательно откладывается в роговом слое эпидермиса, матрице ногтей, прикорневой зоне волос. Он концентрируется также в печени, жировой ткани. В печени подвергается биотрансформации. Применяют для лечения фавуса, трихофитиии, микроспории волосистой части головы и гладкой кожи, также при поражении ногтей. Побочные эффекты: тошнота, рвота, боли в животе, головокружение, дезориентация, аллерг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ербинафин (ламизил) – производное аллиламинов, подавляет ранний этап синтеза стеринов в клетке гриба. По спектру действия похож на гризеофульвин, но оказывает фунгицидное действие на </w:t>
      </w:r>
      <w:r>
        <w:rPr>
          <w:sz w:val="28"/>
          <w:lang w:val="en-US"/>
        </w:rPr>
        <w:t>candida</w:t>
      </w:r>
      <w:r>
        <w:rPr>
          <w:sz w:val="28"/>
        </w:rPr>
        <w:t xml:space="preserve"> </w:t>
      </w:r>
      <w:r>
        <w:rPr>
          <w:sz w:val="28"/>
          <w:lang w:val="en-US"/>
        </w:rPr>
        <w:t>albicans</w:t>
      </w:r>
      <w:r>
        <w:rPr>
          <w:sz w:val="28"/>
        </w:rPr>
        <w:t>. Нежелательные эффекты возникают реже, чем у гризеофульвина, все же не следует назначать беременным и кормящим женщина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лиеновые антибиотики: нистатин, леворин, амфотерицин Б. основные препараты для лечения всех форм кандидоза. Они обладают фунгистатическим, а высоких дозах фунгицидными свойствами. Механизм действия: образование комплексов со стеринами клеточной мембраны грибков, что ведет к повышению проницаемости цитоплазматической мембраны и потере клеткой низкомоллекулярных водорастворимых соединений ( катионы К+, </w:t>
      </w:r>
      <w:r>
        <w:rPr>
          <w:sz w:val="28"/>
          <w:lang w:val="en-US"/>
        </w:rPr>
        <w:t>NH</w:t>
      </w:r>
      <w:r>
        <w:rPr>
          <w:sz w:val="28"/>
        </w:rPr>
        <w:t>4+, фосфаты, аминокислоты).</w:t>
      </w:r>
    </w:p>
    <w:p>
      <w:pPr>
        <w:pStyle w:val="Normal"/>
        <w:jc w:val="both"/>
        <w:rPr/>
      </w:pPr>
      <w:r>
        <w:rPr>
          <w:sz w:val="28"/>
        </w:rPr>
        <w:t xml:space="preserve">Нистатин и леворин применяют для лечения молочницы и кандидоза ЖКТ, кандидозов кожи и слизистых оболочек. Токсичность незначительная: тошнота, рвота, диарея. Их назначают для профилактики кандидозов при длительном лечении антибиотиками широкого спектра действия. При кандидозе кожи и слизистых применяют также водные и спиртовые растворы красителей: метиленовый синий, бриллиантовый зеленый, генциановый фиолетовый. Синтетические препараты: амиказол эффективен в отношении дерматофитов и дрожжеподобных грибков рода </w:t>
      </w:r>
      <w:r>
        <w:rPr>
          <w:sz w:val="28"/>
          <w:lang w:val="en-US"/>
        </w:rPr>
        <w:t>candida</w:t>
      </w:r>
      <w:r>
        <w:rPr>
          <w:sz w:val="28"/>
        </w:rPr>
        <w:t>.</w:t>
      </w:r>
    </w:p>
    <w:p>
      <w:pPr>
        <w:pStyle w:val="TextBody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79pt,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4130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pt" to="279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>Клотримазол- противогрибковый препарат широкого спектра действия. Эффективен при дерматофитах, кандидозах, оказывает антибактериальное и противопротозойное действие. Назначают при микозах кожи и урогенитальном кандидозе. Используют препараты удициленовой кислоты, которые нарушают обменные прцессы в клеточных мембранах грибков. Применяют при эпидермофитии , дрожжевом дерматозе. Оказывает фунгистатическое и фунгицидное действие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ьзуют препараты «Декамин», «Микозолон» имеют разную химическую структуру, применяются наружно при дерматофитиях применяются препараты йода: 1-2% спиртовые растворы йода, раствор Люголя и д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ременными препаратами для внутреннего применения при дерматомикозах являются: тербинафин (ламизил), кетолоназол (производное изоконазола), итраконазол, флуконаз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бинафин всасывается на 70%. После всасывания обнаруживается практически во всех органах и тканях. Высоколипофильный, он накапливается преимущественно в жировой ткани гиподермы, дерме, эпидермисе. Гризеофульвин утратил свою негогда доминирующую роль в технология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</w:rPr>
        <w:t>Харкевич Д.А. Фармакология. Издание седьмое. –М.: Медицина ГЭОТАР, 2002.</w:t>
      </w:r>
      <w:r>
        <w:rPr>
          <w:rFonts w:cs="Times New Roman" w:ascii="Times New Roman" w:hAnsi="Times New Roman"/>
          <w:sz w:val="28"/>
          <w:lang w:val="uk-UA"/>
        </w:rPr>
        <w:t xml:space="preserve"> –С.724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бетадина в лечении туберкулеза легких / Н.Р.Мукушев, А.Ш.Зетов, А.Д.Джунусбеков и др. //Медицина. –2002. -№3. –С.34-36.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токаин в комплексной терапии туберкулеза /Г.Б.Соколова, М.В.Семиз. Антибиотики и химиотерапия. –2002. Т.47,№2, -С.20-23.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екулярная медицина и лечение туберкулеза/М.И.Перельман, Ю.Н.Хомяков, В.И.Киселева и др.//Проблемы туберкулеза. 2001. -№5. –С.5-7.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кевич Д.А. Фармакология. Издание шестое.-М.:Гэотар Медицина,1999.-с.661.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проблемы химиотерапии с учетом новых данных о его возбудителе. Антибиотики и химиотерапия. –2000. Т.45, №5. –С.3-5.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сфордский справочник по клинической фармакологии и фармакотерапии. –М.: Медицина, 2000</w:t>
      </w:r>
    </w:p>
    <w:p>
      <w:pPr>
        <w:pStyle w:val="Normal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шковский М.Д. Лекарственные средства. Издание четырнадцатое. - М.: Новая волна, 2000. т. 1-2. – с. 601 (т.1)  </w:t>
      </w:r>
    </w:p>
    <w:p>
      <w:pPr>
        <w:pStyle w:val="FR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ая фармакология./Под ред.В.Г.Кукеса.- М.:Гэотар Медицина, 1999.-с.517.</w:t>
      </w:r>
    </w:p>
    <w:p>
      <w:pPr>
        <w:pStyle w:val="FR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ная и клиническая фармакология /Под ред.Бертрама Г.Катцунга.- М.,С-П.:Невский Диалект, 1998, т.1-2.-с.611(т.1).</w:t>
      </w:r>
    </w:p>
    <w:p>
      <w:pPr>
        <w:pStyle w:val="FR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шов Ф.И. Антивирусные препараты –М.: Медицина, 1998. –С.192.</w:t>
      </w:r>
    </w:p>
    <w:p>
      <w:pPr>
        <w:pStyle w:val="FR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усов Ю.Б., Моисеев В.С., Лепахин В.К. Клиническая фармакология и фармакотерапия.- М.:Универсум Паблишинг, 1997.-с.529.</w:t>
      </w:r>
    </w:p>
    <w:p>
      <w:pPr>
        <w:pStyle w:val="FR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ухин А.Б., Кунакбаева Т.С. Современная лекарственная терапия дерматомикозов. –Алматы, 1997. –С.34.</w:t>
      </w:r>
    </w:p>
    <w:p>
      <w:pPr>
        <w:pStyle w:val="FR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уренс Д.Р., Бенитт П.Н. Клиническая фармакология. -М.:Медицина,1993, т.1-2.-с.668 (т.2).</w:t>
      </w:r>
    </w:p>
    <w:p>
      <w:pPr>
        <w:pStyle w:val="FR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i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5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sz w:val="28"/>
      <w:szCs w:val="32"/>
    </w:rPr>
  </w:style>
  <w:style w:type="paragraph" w:styleId="2">
    <w:name w:val="Основной текст 2"/>
    <w:basedOn w:val="Normal"/>
    <w:qFormat/>
    <w:pPr/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44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ind w:left="440" w:hanging="16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1:55:00Z</dcterms:created>
  <dc:creator>Юлия</dc:creator>
  <dc:description/>
  <dc:language>en-US</dc:language>
  <cp:lastModifiedBy>All</cp:lastModifiedBy>
  <cp:lastPrinted>2003-04-25T11:35:00Z</cp:lastPrinted>
  <dcterms:modified xsi:type="dcterms:W3CDTF">2003-04-25T14:31:00Z</dcterms:modified>
  <cp:revision>30</cp:revision>
  <dc:subject/>
  <dc:title>Противотуберкулёзные средства</dc:title>
</cp:coreProperties>
</file>